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بزار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 آ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اخت ابزار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ك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ت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طرۀ صهیونیسم بر رسانه‌های جه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برگزاری 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ل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شیتدپ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 حرف دو نظ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ز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طع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ضع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ز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ا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ی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زارها كدام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دف ارتبا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بول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قش‌های ارتبا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طلاع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تماعی كر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گیزش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 و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زش و پرورش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یشرفت فرهن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ریح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سجام ده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زارها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ـ ابزارهای اصلی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تقی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الب‌های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گ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فیك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كات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تو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كی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+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ّ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بزارهای واسطه‌ای یا غیرمسق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دئ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CD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ی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ت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و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ی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ن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ب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و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ج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ّ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/9/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/10/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/8/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/8/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/3/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17:00Z</dcterms:created>
  <dc:creator>momeni</dc:creator>
  <dc:description/>
  <cp:keywords/>
  <dc:language>en-US</dc:language>
  <cp:lastModifiedBy>momeni</cp:lastModifiedBy>
  <dcterms:modified xsi:type="dcterms:W3CDTF">2013-06-06T04:51:00Z</dcterms:modified>
  <cp:revision>3</cp:revision>
  <dc:subject/>
  <dc:title/>
</cp:coreProperties>
</file>