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ascii="Times New Roman" w:hAnsi="Times New Roman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آفا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ی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)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و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فات گفت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زیاده روی در ترسانیدن و امیدوار كر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ع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 ـ عقاید انحراف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 ـ تفسیر به رأی و فتاوای نادر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تبوّ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م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او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خذ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ی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 ـ عدم دقّت در بیان فضا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ـ ـ توجیهات ناشا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ّ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ذ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 ـ كوچك شمردن گناه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 ـ هدف‌های شخصی و خودست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ضار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ذ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ا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ئ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 ـ سبك شمردن بزرگ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ظ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ّ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ْم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لَ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س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عظ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ُ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‌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ّ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قّ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گ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 ـ سخت 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ّ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تی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ت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3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ـ افشای اسرار آل محمد صلی الله علیه و آ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و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ـ ـ مدح و ستایش بی ج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ز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ّ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د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 ـ سخنان زش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 ـ فتنه انگی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شم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بخ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ج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وخت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ّ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رب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1:00Z</dcterms:created>
  <dc:creator>momeni</dc:creator>
  <dc:description/>
  <cp:keywords/>
  <dc:language>en-US</dc:language>
  <cp:lastModifiedBy>momeni</cp:lastModifiedBy>
  <dcterms:modified xsi:type="dcterms:W3CDTF">2013-06-06T04:42:00Z</dcterms:modified>
  <cp:revision>3</cp:revision>
  <dc:subject/>
  <dc:title/>
</cp:coreProperties>
</file>