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ن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سب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هار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4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6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خسر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ی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م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ل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ب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اهیت خطاب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گز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شای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 ـ خطابه و ادبیات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ات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خ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ت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ط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ة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د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ق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ض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ش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حاض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ریخ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 ـ خطابه و معانی و بی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ئ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ه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ع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ن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 ـ حساسیت خطاب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ث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ثاق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گام‌های عمل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سای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ص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ن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طق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یغ و اصل تناس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ا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زما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وابس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طل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مكا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م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گ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تناسب با مخاطب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 ـ سن و سا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و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 ـ جنسی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ك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 ـ نیاز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ف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ی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ز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 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ل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ست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ـ 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وله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 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ُطَ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نب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ملام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ز 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ط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و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و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ی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ی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م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لا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دّث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وغ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لح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د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ن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القان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ی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6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ی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دث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6:09:00Z</dcterms:created>
  <dc:creator>momeni</dc:creator>
  <dc:description/>
  <dc:language>en-US</dc:language>
  <cp:lastModifiedBy>momeni</cp:lastModifiedBy>
  <dcterms:modified xsi:type="dcterms:W3CDTF">2013-05-30T16:09:00Z</dcterms:modified>
  <cp:revision>2</cp:revision>
  <dc:subject/>
  <dc:title/>
</cp:coreProperties>
</file>