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عیار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هنود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نامه‏ریز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eastAsia="Calibri" w:cs="B Zar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B Zar"/>
          <w:b/>
          <w:bCs/>
          <w:color w:val="C00000"/>
          <w:sz w:val="36"/>
          <w:szCs w:val="36"/>
        </w:rPr>
        <w:t>2</w:t>
      </w:r>
      <w:r>
        <w:rPr>
          <w:rFonts w:eastAsia="Calibri" w:cs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الو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ر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/>
          <w:sz w:val="24"/>
          <w:sz w:val="24"/>
          <w:szCs w:val="24"/>
          <w:rtl w:val="true"/>
        </w:rPr>
        <w:t>محس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 آو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اتی كه پیش از برنامه‌ریزی تبلیغی باید به آن توجّه ك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یارها و رهنمودهای برنامه‌ریزی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ـ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ـ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ـ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كم ـ پایبندی به روش سلف صالح و دعوت به سوی آن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 ـ تولّی و تبرّ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 ـ پرهیز از تعصب‌های حزبی و گرو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ئ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ئ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 ـ برنامه‌ریزی صحیح برای اقدام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ح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یژگی‌های یك برنامۀ خوب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مشخص بودن اهداف و وضوح 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ج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واقعی بودن اهدا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شایستگی مؤسسه برای تحقق اهدا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درك و شناخت محیط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فعالیت تبلیغی تخصّص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ج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6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توازن میان اقدامات امداد رسانی و فعالیت تبلیغی و آموزش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7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بالا بردن كارآمدی برای ایجاد نقش فع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8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موضع گیری مناسب نسبت به موانع اجرای برنا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ذ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تژ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9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پیگیری و نظا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0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پرهیز از آفات برنامه‌ریزی خو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ئ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 ـ كشف توانایی‌های محلی و رشد دادن 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شم ـ تمركز بر كیفیت هنگامی كه با كمیت در تعارض قرا می‌گی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فتم ـ بررسی دقیق زمینه‌های فعال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شتم ـ تعدد مؤسسات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ز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ه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ب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07:00Z</dcterms:created>
  <dc:creator>momeni</dc:creator>
  <dc:description/>
  <cp:keywords/>
  <dc:language>en-US</dc:language>
  <cp:lastModifiedBy>momeni</cp:lastModifiedBy>
  <dcterms:modified xsi:type="dcterms:W3CDTF">2013-06-04T08:49:00Z</dcterms:modified>
  <cp:revision>3</cp:revision>
  <dc:subject/>
  <dc:title/>
</cp:coreProperties>
</file>