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س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ها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خسر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ب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لم و نگارش در آینۀ آیات 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ط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لم و نگارش در آینه احادی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رج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طق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ت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ك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ض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وزه قل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قس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ك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غ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لم حوز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ز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ب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پ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هكارهای عم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ی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اند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ری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ید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شت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ام نخس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ت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/9/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2:00Z</dcterms:created>
  <dc:creator>momeni</dc:creator>
  <dc:description/>
  <dc:language>en-US</dc:language>
  <cp:lastModifiedBy>momeni</cp:lastModifiedBy>
  <dcterms:modified xsi:type="dcterms:W3CDTF">2013-06-10T13:02:00Z</dcterms:modified>
  <cp:revision>2</cp:revision>
  <dc:subject/>
  <dc:title/>
</cp:coreProperties>
</file>