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ها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خسر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آور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گاهی به مهارت علم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اری و نوشتار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‌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ك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پ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وب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توای نا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ز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ارت علم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ح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لاح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لم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»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بان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ر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ت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آ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ع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وا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و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ف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ف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ب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اق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آ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ص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ی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ع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1:00Z</dcterms:created>
  <dc:creator>momeni</dc:creator>
  <dc:description/>
  <dc:language>en-US</dc:language>
  <cp:lastModifiedBy>momeni</cp:lastModifiedBy>
  <dcterms:modified xsi:type="dcterms:W3CDTF">2013-06-10T13:01:00Z</dcterms:modified>
  <cp:revision>2</cp:revision>
  <dc:subject/>
  <dc:title/>
</cp:coreProperties>
</file>