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یسته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بلغان، شماره</w:t>
      </w:r>
      <w:r>
        <w:rPr>
          <w:rFonts w:eastAsia="Calibri" w:cs="Times New Roman" w:ascii="Times New Roman" w:hAnsi="Times New Roman"/>
          <w:sz w:val="24"/>
          <w:szCs w:val="24"/>
        </w:rPr>
        <w:t>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رب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ن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كاستى‏ها و راه حل‏ها در امر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ن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ى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ت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‏ه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ه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ات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ك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ه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‏خص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عدادها و توان‏مندى‏ها براى حل مشكل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‏مندى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‏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تانسیل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‏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‏ما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ست‏سی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ست‏سی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‏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‏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ذ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‏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جعه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‏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ه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ی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تژ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‏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كاتى عملى در مورد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بعن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ى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ى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ى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‏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‏بنی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‏سوادآم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به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كف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‏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ى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ئ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‏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ئ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‏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‏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ات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بلغان، دولت و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ب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ى‏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‏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ج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ئ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وا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ئا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‏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‏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دارى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00:00Z</dcterms:created>
  <dc:creator>momeni</dc:creator>
  <dc:description/>
  <dc:language>en-US</dc:language>
  <cp:lastModifiedBy>momeni</cp:lastModifiedBy>
  <dcterms:modified xsi:type="dcterms:W3CDTF">2013-06-10T13:00:00Z</dcterms:modified>
  <cp:revision>2</cp:revision>
  <dc:subject/>
  <dc:title/>
</cp:coreProperties>
</file>