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‏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ین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ها‌السلا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 شماره</w:t>
      </w:r>
      <w:r>
        <w:rPr>
          <w:rFonts w:eastAsia="Calibri" w:cs="Times New Roman" w:ascii="Times New Roman" w:hAnsi="Times New Roman"/>
          <w:sz w:val="24"/>
          <w:szCs w:val="24"/>
        </w:rPr>
        <w:t>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نا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ورنمایی از زندگ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خ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ث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لقب‌های حضرت زینب سلام الله عل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ل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ن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ت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ث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مصائ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ضایل و مناقب حضرت زینب سلام الله عل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واض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ص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ل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ص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یائ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هائ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ام عل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هر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یوه‌ها و سیاست‌های تبلیغی زینب 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است‌ها و شیوه‌های تبلیغی آن بانوی بزرگوا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ریه و فغان و برپایی مجالس عزاداری و سوگوار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ف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كد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هل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ا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خ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ب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نا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ب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اگا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خت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ه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دان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یك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ریف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ت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ختی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عرۀ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ذ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سین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ن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ت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رگل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ضعة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لرسول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   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دی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لرسو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ش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تا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ام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ست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ص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خل‌ت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و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شنگ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م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سان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رد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اه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تا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ی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ست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خ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تار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ن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فز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ش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تادۀ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و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رات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م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یح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ا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پا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ی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ش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ه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رگا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ر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قال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طپ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ن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ان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مین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ا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ه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اش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دف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ست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.» (</w:t>
      </w:r>
      <w:r>
        <w:rPr>
          <w:rFonts w:eastAsia="Calibri" w:cs="Times New Roman" w:ascii="B Lotus" w:hAnsi="B Lotus"/>
          <w:b/>
          <w:bCs/>
          <w:sz w:val="26"/>
          <w:szCs w:val="26"/>
          <w:lang w:bidi="ar-SA"/>
        </w:rPr>
        <w:t>13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ار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طابه و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و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و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غ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كو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ن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خذ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ن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ودة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ل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یاه پوش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ب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عل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فتارهای عالم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ث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پ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عا و عباد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د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ت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ئ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ؤ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ول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كارگیری اصول روان شن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ت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ذك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زین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ق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ق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ه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بط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گ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بط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هم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ت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زا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ص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اد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ی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تخ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یل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و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ث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0:00Z</dcterms:created>
  <dc:creator>momeni</dc:creator>
  <dc:description/>
  <dc:language>en-US</dc:language>
  <cp:lastModifiedBy>momeni</cp:lastModifiedBy>
  <dcterms:modified xsi:type="dcterms:W3CDTF">2013-06-10T13:00:00Z</dcterms:modified>
  <cp:revision>2</cp:revision>
  <dc:subject/>
  <dc:title/>
</cp:coreProperties>
</file>