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نج‏ها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يامبر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ص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سي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4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اب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وه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ي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فت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ي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و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ي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ي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لف دوره‌ی دعوت غير علنی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از بی‌تفاوتی قريش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ي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ي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رث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رح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ح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يد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عب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سل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ي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يع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ي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ضع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ي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يح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ي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سف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خ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هم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ي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يحی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سف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او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ي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ير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قربي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ي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ير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ل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ان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اون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ب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ير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ي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ي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وكا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كا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ي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ي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وازر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وص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خلي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يك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ي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ي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خ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وصي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خليف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ي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اسمعو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طيعو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«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زخ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ي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ي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ي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غاز دعوت رسم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ي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ت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ي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م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ح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يانگي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ي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ي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927" w:right="0" w:hanging="360"/>
        <w:jc w:val="both"/>
        <w:rPr>
          <w:rFonts w:eastAsia="Calibri" w:cs="Times New Roman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-</w:t>
        <w:tab/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ياست فشار قبي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ي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ي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ي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يتي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ي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زاد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رشي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يي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عقي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دم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خوا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ي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اي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ورسازی حاميان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ي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ي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ي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با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ر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فر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ي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طميع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مي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مي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ز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ر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ي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ي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گا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ه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ي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ي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گ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ت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ل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ت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ا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يشنهاد مصالحه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ي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ير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ي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ي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ق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ي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ي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فر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د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جنگ روانی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هزاء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رو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ح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ذ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ي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ل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جه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غو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ي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ي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ل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سف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ا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خت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ي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تهزئي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غ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اسزاگوي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گ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آزار جسم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ل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ل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ي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ين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ي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ي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ي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ي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چ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ل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ي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ي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ل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م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ي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م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خ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ي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وهين و نسبت‌های ناروا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گو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وگ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وان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ي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و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و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كنجه‌ی ياران پيامبر صلی الله عليه و آله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ع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ي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ي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قدامات فكر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ي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ي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ي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هود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ح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لح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ي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ي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ط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ين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ت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ز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ت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ن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كاي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ل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ض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رت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ع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ع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ثمو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ك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ي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ن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رخواست‌های بنی اسرائيل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ز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و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ي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ي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ي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ي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ي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و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left="0" w:right="0" w:firstLine="567"/>
        <w:jc w:val="both"/>
        <w:rPr>
          <w:rFonts w:eastAsia="Calibri" w:cs="Symbol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ك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ي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ص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تمو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لتبعث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ستيقظ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لتحاس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م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ج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د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لب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د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لب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ب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;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شر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;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ض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م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ق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ظ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ه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كت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ي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5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ب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ي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لا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و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يهق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شر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و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شر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ي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شر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و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صن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ي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شر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ب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و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و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ذار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و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بي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9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عفري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دي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ي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9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9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دي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00:00Z</dcterms:created>
  <dc:creator>momeni</dc:creator>
  <dc:description/>
  <dc:language>en-US</dc:language>
  <cp:lastModifiedBy>momeni</cp:lastModifiedBy>
  <dcterms:modified xsi:type="dcterms:W3CDTF">2013-06-10T13:00:00Z</dcterms:modified>
  <cp:revision>2</cp:revision>
  <dc:subject/>
  <dc:title/>
</cp:coreProperties>
</file>