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ي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يسته‏ه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sz w:val="24"/>
          <w:szCs w:val="24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هد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پو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س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طل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30"/>
          <w:szCs w:val="30"/>
          <w:lang w:bidi="ar-SA"/>
        </w:rPr>
        <w:t>1379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ت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غد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ل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ك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ع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مي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ع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يب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ه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قل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لام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با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ام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غال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ع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ع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ط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خي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ع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واي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مي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. 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ت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لق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ا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طينت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حز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لحزن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يفرح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لفرحنا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»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. (</w:t>
      </w:r>
      <w:r>
        <w:rPr>
          <w:rFonts w:eastAsia="Calibri" w:cs="Arial" w:ascii="B Lotus" w:hAnsi="B Lotus"/>
          <w:sz w:val="30"/>
          <w:szCs w:val="30"/>
          <w:lang w:bidi="ar-SA"/>
        </w:rPr>
        <w:t>1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ر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بال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ش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شان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دان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مو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بغض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رج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افق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. . . (</w:t>
      </w:r>
      <w:r>
        <w:rPr>
          <w:rFonts w:eastAsia="Calibri" w:cs="Arial" w:ascii="B Lotus" w:hAnsi="B Lotus"/>
          <w:sz w:val="30"/>
          <w:szCs w:val="30"/>
          <w:lang w:bidi="ar-SA"/>
        </w:rPr>
        <w:t>2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ش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بتد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ش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لباختگا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روري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عله‌هاي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وز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اخ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وشا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تب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اك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و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باس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ثم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مريكاي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غرب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ام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صب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رفرو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وش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اش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ل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زو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يد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ل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كافر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»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. (</w:t>
      </w:r>
      <w:r>
        <w:rPr>
          <w:rFonts w:eastAsia="Calibri" w:cs="Arial" w:ascii="B Lotus" w:hAnsi="B Lotus"/>
          <w:sz w:val="30"/>
          <w:szCs w:val="30"/>
          <w:lang w:bidi="ar-SA"/>
        </w:rPr>
        <w:t>3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ي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تس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زرگ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انق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غني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م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يط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عا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ع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ركت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ح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و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ب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يگ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ع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نس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گذ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ظيف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شيم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اي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را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حقيقات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حقق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غ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ث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ل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ديش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خص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حص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س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شناسان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جموع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ژوهش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مينه‌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ح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ح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ژو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بار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امي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بز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د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ج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زنام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عتل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عنو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خش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ت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ا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لاي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ش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و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ان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خش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يم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مهو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لام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وه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نامه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ت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نش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د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ريخ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انش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ست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س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سان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ك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30"/>
          <w:szCs w:val="30"/>
          <w:lang w:bidi="ar-SA"/>
        </w:rPr>
        <w:t>1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قص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اذ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نوع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وسيقي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نامه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حت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ي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30"/>
          <w:szCs w:val="30"/>
          <w:lang w:bidi="ar-SA"/>
        </w:rPr>
        <w:t>2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ظ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رائ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نامه‌هاي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زگرد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ش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مايش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ستا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چهره‌هاي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فس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ا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وز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مي‌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نام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ك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اكام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وفق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قص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صو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ز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وفقيت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اوا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ند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شت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قا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ايدا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ل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رو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هيم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گانه‌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رزمين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ط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وا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ايدا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ه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نگ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وي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زي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واري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م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تيز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دام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ك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ارون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ل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ها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حز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ونا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سليح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شم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زندا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لوا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گشتن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ز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وفقيت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ها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شي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ذه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عرف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يشه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هن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بخشيم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ريخ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ه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ظ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رگ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ك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ي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ز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يچ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ظ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ب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ا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گ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و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ايدا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ص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ن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وايت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ك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ق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م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زا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بو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ا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سيار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ت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حم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ذران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ر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باش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پيروز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وفقيت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زر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نش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ي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رس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د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رام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ار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خ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ي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حس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>»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30"/>
          <w:szCs w:val="30"/>
          <w:lang w:bidi="ar-SA"/>
        </w:rPr>
        <w:t>4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دا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فت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ير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يبا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صاد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وه‌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يائ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فاد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م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ه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بلاغ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حادي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وي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ص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خش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و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شن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ل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ير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ز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ش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ال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خشي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ب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ظ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ل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ر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قش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جتماع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ع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ودك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و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زرگس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اس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دي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ارم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. 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خوب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شناس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ي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ند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ا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ف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ي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خرا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م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س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سا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مينه‌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ركت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ي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عنو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ي‌شو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دي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اك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ك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طل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سا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شك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ستور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رو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مايند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ل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وران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آغ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كو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ير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ز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دست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ر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رج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رلوحه‌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ارها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س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تكل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لهي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شي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Arial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Symbol"/>
          <w:color w:val="FF0000"/>
          <w:sz w:val="26"/>
          <w:szCs w:val="26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6"/>
          <w:sz w:val="26"/>
          <w:szCs w:val="26"/>
          <w:rtl w:val="true"/>
          <w:lang w:bidi="ar-SA"/>
        </w:rPr>
        <w:t>پاورقــــــــــــــــــــي</w:t>
      </w:r>
      <w:r>
        <w:rPr>
          <w:rFonts w:ascii="B Lotus" w:hAnsi="B Lotus" w:eastAsia="B Lotus"/>
          <w:b/>
          <w:b/>
          <w:bCs/>
          <w:color w:val="FF000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7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3" r="-7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lang w:bidi="ar-SA"/>
        </w:rPr>
        <w:t>1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الكاف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86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6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45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6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lang w:bidi="ar-SA"/>
        </w:rPr>
        <w:t>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بح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9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04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20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lang w:bidi="ar-SA"/>
        </w:rPr>
        <w:t>3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صف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8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lang w:bidi="ar-SA"/>
        </w:rPr>
        <w:t>4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فصلت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3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30"/>
          <w:szCs w:val="30"/>
        </w:rPr>
      </w:pPr>
      <w:r>
        <w:rPr>
          <w:rFonts w:eastAsia="Calibri" w:cs="Microsoft Sans Serif" w:ascii="B Lotus" w:hAnsi="B Lotus"/>
          <w:sz w:val="30"/>
          <w:szCs w:val="3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9:00Z</dcterms:created>
  <dc:creator>momeni</dc:creator>
  <dc:description/>
  <dc:language>en-US</dc:language>
  <cp:lastModifiedBy>momeni</cp:lastModifiedBy>
  <dcterms:modified xsi:type="dcterms:W3CDTF">2013-06-10T12:59:00Z</dcterms:modified>
  <cp:revision>2</cp:revision>
  <dc:subject/>
  <dc:title/>
</cp:coreProperties>
</file>