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ایست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هوا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صطف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چرخ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قدس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سر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ل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پ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ح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شیتدپر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ویو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یتدپر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كو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Cs w:val="22"/>
          <w:rtl w:val="true"/>
          <w:lang w:bidi="ar-SA"/>
        </w:rPr>
        <w:t>قدس</w:t>
      </w:r>
      <w:r>
        <w:rPr>
          <w:rFonts w:ascii="B Lotus" w:hAnsi="B Lotus" w:eastAsia="B Lotus"/>
          <w:szCs w:val="2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Cs w:val="22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اطه به مسائل روز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ادگی رویارویی با مسائل جدی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ص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ر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تمام به امور مسلم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س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/7/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عم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م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ثار تبلیغ بدون عمل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گفتار بدون تاثی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بلیغ بی عمل و دوری از خد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فسوس در قیا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ا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جه به تبلیغات خارج از كشو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كس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ز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بهه زد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م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كرار مطالب مه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ن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اگیری زبانهای زنده دنی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/1/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7/12/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/12/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/6/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/6/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/6/1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8:00Z</dcterms:created>
  <dc:creator>momeni</dc:creator>
  <dc:description/>
  <dc:language>en-US</dc:language>
  <cp:lastModifiedBy>momeni</cp:lastModifiedBy>
  <dcterms:modified xsi:type="dcterms:W3CDTF">2013-06-10T12:58:00Z</dcterms:modified>
  <cp:revision>2</cp:revision>
  <dc:subject/>
  <dc:title/>
</cp:coreProperties>
</file>