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و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یرو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لح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ز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ح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لگوهای رفت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ل روحانی بهترین تبلیغ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ج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د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د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حانی نمو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عتدال در برخور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ط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مر و ن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است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ترام علم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سائل حوز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ناح گرا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ن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ن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رهیز از تفرق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اموریت شما فقط تبلیغ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سن برخورد و احترام به نظامیان و پرهیز از قیا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ن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حل استراحت و تغذی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ال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دم دخالت در كار فرمانده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ح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رار و مسائل محرم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ظ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فاده از رادیو و تلویزیو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ادت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پیو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كالمات تلف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دی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رز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سائل نقلی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ز علم و هنر دیگران بهره ببری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دۀ خاصی شما را به خود جلب نكنن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خورد با انتقادهای به نظ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نجا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ایر نكات اخلاق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8:00Z</dcterms:created>
  <dc:creator>momeni</dc:creator>
  <dc:description/>
  <dc:language>en-US</dc:language>
  <cp:lastModifiedBy>momeni</cp:lastModifiedBy>
  <dcterms:modified xsi:type="dcterms:W3CDTF">2013-06-10T12:58:00Z</dcterms:modified>
  <cp:revision>2</cp:revision>
  <dc:subject/>
  <dc:title/>
</cp:coreProperties>
</file>