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و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خص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داب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2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اق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بدالل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 مقدمه می‌خوان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ك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س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آ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آخذ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طالب كتاب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موزش و تدریج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ج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ج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جلس زنده و آداب شنوند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سن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و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راحل سخنر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ف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طرح سخنر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قامات منب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كیفیت بی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علاقۀ واف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ان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گا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صداق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رورش قوۀ ناطق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سن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عذرخواهی و شكسته نفس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كلف و تصنع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ا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ختصر و مفی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دب و احتر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فراموشی، حركات تن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س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می‌دان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جه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زبان خوش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مك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طالع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دا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ادداش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خذ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رگویی و تطوی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زم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وامل جذاب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ه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عفت ك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حافظ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اه‌های تقویت حافظ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رس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ه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ا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ك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شن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ز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فوذ و مهرورز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چ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فرصت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رص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تهز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ی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حسن خت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گاهی دیگر به این اث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اع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و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آ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26" r="-38" b="-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8:27:00Z</dcterms:created>
  <dc:creator>momeni</dc:creator>
  <dc:description/>
  <dc:language>en-US</dc:language>
  <cp:lastModifiedBy>momeni</cp:lastModifiedBy>
  <dcterms:modified xsi:type="dcterms:W3CDTF">2013-05-30T18:27:00Z</dcterms:modified>
  <cp:revision>2</cp:revision>
  <dc:subject/>
  <dc:title/>
</cp:coreProperties>
</file>