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رف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همیت تبلیغ در گفتار و كردار عارف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و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س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ر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ح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نو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داب و شرایط عرفانی تبلیغ و موعظه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خلاص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غ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مال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ؤ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ناك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د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ز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ات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یب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ف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الص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د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26670" cy="26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6" r="-7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ن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/6/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كب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اق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ن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ك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ولی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27:00Z</dcterms:created>
  <dc:creator>momeni</dc:creator>
  <dc:description/>
  <dc:language>en-US</dc:language>
  <cp:lastModifiedBy>momeni</cp:lastModifiedBy>
  <dcterms:modified xsi:type="dcterms:W3CDTF">2013-05-30T18:27:00Z</dcterms:modified>
  <cp:revision>2</cp:revision>
  <dc:subject/>
  <dc:title/>
</cp:coreProperties>
</file>