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گاه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یام‌رسا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سیح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رخ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ع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وش مستقیم 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هره به چهره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ز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ك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ش غیر مستقی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لاش و تبلیغ گسترده در پوشش هیئت‌های پزشكی، بهداشتی، علمی، پژوهشی، نظامی، جهانگردی، روزنامه نگاری، شركت‌های بازرگانی، مؤسسه‌های خیریه و انجمن‌های حمایتی و خدمات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فوذ در محافل فرهنگی و تلاش در جهت سست ساختن بنیان فرهنگ‌های دیگر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تی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eastAsia="Calibri" w:cs="Times New Roman" w:ascii="B Lotus" w:hAnsi="B Lotus"/>
          <w:sz w:val="28"/>
          <w:lang w:bidi="ar-SA"/>
        </w:rPr>
        <w:t>1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ت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ا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ت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ل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پا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ق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ا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چ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كی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ی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ی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تولیك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غ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نتخاب و تربیت مبلغ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راحل جذب، آموزش و اعزام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رحلۀ جذب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یح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گ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یون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یون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ك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تو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انوئل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پ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آموزش و پرورش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ق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ولفیار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عزام مبل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گ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ت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وجه به روش و آداب زندگی، آموختن زبان‌های گوناگون و تعلیم هنرهای مختلف مانند موسیق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یون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ی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رتباط و گفت و گو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خالت در امور اجتماع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Microsoft Sans Serif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غیی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  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یچ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كی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د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و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27:00Z</dcterms:created>
  <dc:creator>momeni</dc:creator>
  <dc:description/>
  <dc:language>en-US</dc:language>
  <cp:lastModifiedBy>momeni</cp:lastModifiedBy>
  <dcterms:modified xsi:type="dcterms:W3CDTF">2013-05-30T18:27:00Z</dcterms:modified>
  <cp:revision>2</cp:revision>
  <dc:subject/>
  <dc:title/>
</cp:coreProperties>
</file>