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گاه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ره‏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وا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‌السلا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eastAsia="Calibri" w:cs="B Zar"/>
          <w:sz w:val="24"/>
          <w:szCs w:val="24"/>
        </w:rPr>
      </w:pPr>
      <w:r>
        <w:rPr>
          <w:rFonts w:eastAsia="Calibri" w:cs="B Zar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Cs w:val="24"/>
        </w:rPr>
        <w:t>2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اج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ماع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از راه مناظ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ور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هداف امام علیه السلام در مناظر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ثبات امامت خو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رسوا ساختن دروغ پرداز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ذا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شن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بلیغ عملی علیه حكومت مامو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ش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و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ی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دید آوردن حوزۀ علم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عزام نمایند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ی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41" r="-38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7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ز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شو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6:00Z</dcterms:created>
  <dc:creator>momeni</dc:creator>
  <dc:description/>
  <dc:language>en-US</dc:language>
  <cp:lastModifiedBy>momeni</cp:lastModifiedBy>
  <dcterms:modified xsi:type="dcterms:W3CDTF">2013-05-30T18:26:00Z</dcterms:modified>
  <cp:revision>2</cp:revision>
  <dc:subject/>
  <dc:title/>
</cp:coreProperties>
</file>