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صاح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اض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ریز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،شماره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قا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1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3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م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3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ق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علم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ا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و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لاط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ما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ور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ع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ش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23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س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ا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قا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عات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تاب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ش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قا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كو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س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ك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لس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.. -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مل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طلاح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فاف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ن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ی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ی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ث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ی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ری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قا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افرت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ا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بق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ع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قا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افرت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آم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م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؟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د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شین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ع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د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ج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الفض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ی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ز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یبت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ك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یف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نه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الله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جن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ك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قا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دث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ت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26:00Z</dcterms:created>
  <dc:creator>momeni</dc:creator>
  <dc:description/>
  <dc:language>en-US</dc:language>
  <cp:lastModifiedBy>momeni</cp:lastModifiedBy>
  <dcterms:modified xsi:type="dcterms:W3CDTF">2013-05-30T18:26:00Z</dcterms:modified>
  <cp:revision>2</cp:revision>
  <dc:subject/>
  <dc:title/>
</cp:coreProperties>
</file>