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م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وفق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1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کرت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م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لغ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خش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ش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ب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رایط درون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یا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كم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دوم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سوم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-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طب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ب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فق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ج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ب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یام‌گیر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خاط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ا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جا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ب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/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درجۀ ایمان و آگاه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م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ب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/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ظرف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ط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ب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/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پایگاه اجتماع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ژ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ب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/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4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جایگاه مذهب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ط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م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لاخ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ح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ب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/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5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موقعیت رو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یعبد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ع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ءام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ف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ج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پیام‌رس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الف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یژگی‌هایی كه مبلغ باید خود را به آن آراسته كند، عبارت است از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و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لؤ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فر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ف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ف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م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ه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عل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مر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كان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آیات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ق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3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پر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4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ط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ظ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ی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نفض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لك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5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ص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ج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ح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غ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6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ك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ر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ا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7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سئولی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خ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8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ر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شت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م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ایست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ی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طا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ء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ز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9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‌نیاز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10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عۀ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ه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ظ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اذب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ه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م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ه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ان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بو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رح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>!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1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فن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ژسی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تخف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ق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ش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ب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خصوصیاتی كه مبلغ باید خود را از آن‌ها پیراسته سازد عبارت است از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كل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ج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ن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ت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یب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تیك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دع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ق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3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ت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د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رایط برونی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لف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ا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ك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وش‌های تبلیغی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الف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/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1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حكم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ذ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ن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الف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/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2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موعظ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ش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ف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گذ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گذ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ف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ف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لو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ی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ج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ظ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ی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ك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الف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/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lang w:bidi="ar-SA"/>
        </w:rPr>
        <w:t>3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مجادل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د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خ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كاتی كه در جدال احسن، باید مراعات كرد، به این شرح است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خص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ع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ه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ل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جا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جا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3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فا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‌ر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: </w:t>
      </w:r>
      <w:r>
        <w:rPr>
          <w:rFonts w:eastAsia="Calibri" w:cs="Microsoft Sans Serif" w:ascii="B Lotus" w:hAnsi="B Lotus"/>
          <w:sz w:val="28"/>
          <w:lang w:bidi="ar-SA"/>
        </w:rPr>
        <w:t>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ز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: </w:t>
      </w:r>
      <w:r>
        <w:rPr>
          <w:rFonts w:eastAsia="Calibri" w:cs="Microsoft Sans Serif" w:ascii="B Lotus" w:hAnsi="B Lotus"/>
          <w:sz w:val="28"/>
          <w:lang w:bidi="ar-SA"/>
        </w:rPr>
        <w:t>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: </w:t>
      </w:r>
      <w:r>
        <w:rPr>
          <w:rFonts w:eastAsia="Calibri" w:cs="Microsoft Sans Serif" w:ascii="B Lotus" w:hAnsi="B Lotus"/>
          <w:sz w:val="28"/>
          <w:lang w:bidi="ar-SA"/>
        </w:rPr>
        <w:t>1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1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: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: 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: </w:t>
      </w:r>
      <w:r>
        <w:rPr>
          <w:rFonts w:eastAsia="Calibri" w:cs="Microsoft Sans Serif" w:ascii="B Lotus" w:hAnsi="B Lotus"/>
          <w:sz w:val="28"/>
          <w:lang w:bidi="ar-SA"/>
        </w:rPr>
        <w:t>1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: </w:t>
      </w:r>
      <w:r>
        <w:rPr>
          <w:rFonts w:eastAsia="Calibri" w:cs="Microsoft Sans Serif" w:ascii="B Lotus" w:hAnsi="B Lotus"/>
          <w:sz w:val="28"/>
          <w:lang w:bidi="ar-SA"/>
        </w:rPr>
        <w:t>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: </w:t>
      </w:r>
      <w:r>
        <w:rPr>
          <w:rFonts w:eastAsia="Calibri" w:cs="Microsoft Sans Serif" w:ascii="B Lotus" w:hAnsi="B Lotus"/>
          <w:sz w:val="28"/>
          <w:lang w:bidi="ar-SA"/>
        </w:rPr>
        <w:t>1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: </w:t>
      </w:r>
      <w:r>
        <w:rPr>
          <w:rFonts w:eastAsia="Calibri" w:cs="Microsoft Sans Serif" w:ascii="B Lotus" w:hAnsi="B Lotus"/>
          <w:sz w:val="28"/>
          <w:lang w:bidi="ar-SA"/>
        </w:rPr>
        <w:t>10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1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14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16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1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: </w:t>
      </w:r>
      <w:r>
        <w:rPr>
          <w:rFonts w:eastAsia="Calibri" w:cs="Microsoft Sans Serif" w:ascii="B Lotus" w:hAnsi="B Lotus"/>
          <w:sz w:val="28"/>
          <w:lang w:bidi="ar-SA"/>
        </w:rPr>
        <w:t>6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8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: </w:t>
      </w:r>
      <w:r>
        <w:rPr>
          <w:rFonts w:eastAsia="Calibri" w:cs="Microsoft Sans Serif" w:ascii="B Lotus" w:hAnsi="B Lotus"/>
          <w:sz w:val="28"/>
          <w:lang w:bidi="ar-SA"/>
        </w:rPr>
        <w:t>6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بو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1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ی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8:26:00Z</dcterms:created>
  <dc:creator>momeni</dc:creator>
  <dc:description/>
  <dc:language>en-US</dc:language>
  <cp:lastModifiedBy>momeni</cp:lastModifiedBy>
  <dcterms:modified xsi:type="dcterms:W3CDTF">2013-05-30T18:26:00Z</dcterms:modified>
  <cp:revision>2</cp:revision>
  <dc:subject/>
  <dc:title/>
</cp:coreProperties>
</file>