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یار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یام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كر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ل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ی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آله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</w:rPr>
      </w:pPr>
      <w:r>
        <w:rPr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ذ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جو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قبیله خَزْرَج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ب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ِ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ی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ذَرُو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صعب بن عم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ْ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هیث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ع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س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ُرِئ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ا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نمونه‌هایی از فعالیت مصعب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دعوت خانه به خ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زر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سن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اش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ئ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اش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برپایی نمازجمع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خز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ق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ردوی زیار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ء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هیث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ازگشت انص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هجرت گروهی به رهبری عثمان بن مظعو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عفر، مبلّغ مهاج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فاع جانان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تا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ا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وان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ا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ا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ق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-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خْرُج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شْكا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دَة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!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مقابله با توطئه دشمن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ع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ُاللّ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ُوح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ِم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ق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ت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َذْر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سن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ره آورد هجرت به حبش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ش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فیل بن عمر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ناك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یا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الكفلی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ز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واقعه رجیع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ضَ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ث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ص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ثِ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س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گر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ط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عی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ب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سَّل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َلَسْت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ُبا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ین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قْتَل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ُسْلماً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َلی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قٍّ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لَّ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َصْرَع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شهادت چهل مبلّغ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راء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ر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یع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ب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ذ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و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ون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ر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ر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ع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ش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ع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تیج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فش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4365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30" r="-38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زر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هو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شن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عث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ز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اب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رسانی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ه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ن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متح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ل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لنه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-</w:t>
      </w:r>
      <w:r>
        <w:rPr>
          <w:rFonts w:eastAsia="Calibri" w:cs="Microsoft Sans Serif" w:ascii="B Lotus" w:hAnsi="B Lotus"/>
          <w:sz w:val="28"/>
          <w:lang w:bidi="ar-SA"/>
        </w:rPr>
        <w:t>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ظ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د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و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ف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و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خ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نوش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ظ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َلَ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فر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م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ا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ث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ظع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تیع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5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1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ه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صا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9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د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نها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9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ِسْل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ش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اْبعَث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َع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فَ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َصْحا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قْرَءُون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ْقُرْآ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فقهونَ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ْس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غ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غ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اق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5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د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دالغ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7:00Z</dcterms:created>
  <dc:creator>momeni</dc:creator>
  <dc:description/>
  <dc:language>en-US</dc:language>
  <cp:lastModifiedBy>momeni</cp:lastModifiedBy>
  <dcterms:modified xsi:type="dcterms:W3CDTF">2013-06-10T12:57:00Z</dcterms:modified>
  <cp:revision>2</cp:revision>
  <dc:subject/>
  <dc:title/>
</cp:coreProperties>
</file>