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eastAsia="Calibri" w:cs="B Zar"/>
          <w:b/>
          <w:b/>
          <w:bCs/>
          <w:color w:val="C00000"/>
          <w:sz w:val="36"/>
          <w:szCs w:val="36"/>
          <w:lang w:bidi="hi-IN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یژگی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م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ماع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وّفق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eastAsia="Calibri"/>
          <w:sz w:val="24"/>
          <w:sz w:val="24"/>
          <w:szCs w:val="24"/>
          <w:rtl w:val="true"/>
          <w:lang w:bidi="ar-SA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/>
          <w:sz w:val="24"/>
          <w:sz w:val="24"/>
          <w:szCs w:val="24"/>
          <w:rtl w:val="true"/>
          <w:lang w:bidi="ar-SA"/>
        </w:rPr>
        <w:t>شماره</w:t>
      </w:r>
      <w:r>
        <w:rPr>
          <w:rFonts w:eastAsia="Calibri"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/>
          <w:sz w:val="24"/>
          <w:szCs w:val="24"/>
          <w:lang w:bidi="ar-SA"/>
        </w:rPr>
        <w:t>118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فجر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حمد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هد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ك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حبوب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بول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و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ب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‌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َمَانِی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قْب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َلَا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عَبْ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آب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رْجِ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وْل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َّاشِز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َوْج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اخِط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ن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زَّكَا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مَ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صَل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ارِهُونَ‌</w:t>
      </w:r>
      <w:r>
        <w:rPr>
          <w:rFonts w:eastAsia="Calibri" w:cs="Arial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یف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پذی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ل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ش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شم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ا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>... 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ده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ب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تح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دا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شنای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اركرد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سج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ك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ك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رز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شنای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ن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دیر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‌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ر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ی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بی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‌ا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ج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ظای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م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ماع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B Zar"/>
          <w:b/>
          <w:b/>
          <w:bCs/>
          <w:color w:val="00B0F0"/>
          <w:sz w:val="28"/>
          <w:lang w:bidi="hi-IN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اع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ق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مازگزار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ا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ضعیف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ح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ُلاّ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ما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ح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تِ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ح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سازد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ص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ُ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مَا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جْزَاَت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كْبِیر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حِد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ع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َاج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ضَّعِی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كَبِی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رالمؤمن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ارَق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بِی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لْ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الَ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َلَّی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صَ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َلَ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ضْعَ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َلْفَكَ</w:t>
      </w:r>
      <w:r>
        <w:rPr>
          <w:rFonts w:eastAsia="Calibri" w:cs="Arial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eastAsia="Calibri" w:cs="Arial" w:ascii="B Lotus" w:hAnsi="B Lotus"/>
          <w:sz w:val="28"/>
          <w:rtl w:val="true"/>
          <w:lang w:bidi="ar-SA"/>
        </w:rPr>
        <w:t>!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eastAsia="Calibri" w:cs="Arial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وْ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قْتَصِ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ُضُو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ِرَاء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ُكُوع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ُجُو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عُو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ِیا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ُدّ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َلَا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ُجَاوِز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رَاقِی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ان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زِل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زِل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مِی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ائِ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تَعَد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صْلُح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رَعِی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ق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أ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ك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یرد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ا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اوز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B Zar"/>
          <w:b/>
          <w:b/>
          <w:bCs/>
          <w:color w:val="00B0F0"/>
          <w:sz w:val="28"/>
          <w:lang w:bidi="hi-IN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عیی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اعت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شخص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شكل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خصص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B Zar"/>
          <w:b/>
          <w:b/>
          <w:bCs/>
          <w:color w:val="00B0F0"/>
          <w:sz w:val="28"/>
          <w:lang w:bidi="hi-IN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فظ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رام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ج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باشد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B Zar"/>
          <w:b/>
          <w:b/>
          <w:bCs/>
          <w:color w:val="00B0F0"/>
          <w:sz w:val="28"/>
          <w:lang w:bidi="hi-IN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ائ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نامه‌های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جذاب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ج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یافزای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‌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B Zar"/>
          <w:b/>
          <w:b/>
          <w:bCs/>
          <w:color w:val="00B0F0"/>
          <w:sz w:val="28"/>
          <w:lang w:bidi="hi-IN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شكی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یأ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ن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احیت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ا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زشی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B Zar"/>
          <w:b/>
          <w:b/>
          <w:bCs/>
          <w:color w:val="00B0F0"/>
          <w:sz w:val="28"/>
          <w:lang w:bidi="hi-IN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فع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وانع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ذ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وان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ج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نواخت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لت‌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ه‌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‌اش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سر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سا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َ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قُلُو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مَ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مَ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أَبْدَ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ابْتَغ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َرَائِ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حِكْمَة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د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ی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گ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زشی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دئ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ه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هم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ضر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ص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ـ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رم‏صلی‏الله‏علیه‏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ا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ار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ه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ب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سر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دی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دخو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ف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ب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ل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‌علاق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‌كا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ژ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ناسی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یق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ا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ی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‌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نشی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‌كرده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د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ذ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ك‌پ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ندد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پو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فز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غ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ان،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ماری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ل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باز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واده‌ه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بیع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گو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والپ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زه‌وا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م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ن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‌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ت‌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ر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می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مین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ق‌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ت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وْ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إِذْن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اض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اقْتَص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ُضُو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حْس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َلَا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قِیا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ِرَاء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ُكُوع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ُجُو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عُو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ث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ج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قَو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نْقَص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ُجُور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َی‏ء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ئ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ك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أم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‌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ع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دْخ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جَن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َلَاث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فَ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ِسَا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شَفِّ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ُ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حِ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َمَا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لْ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ُؤَذّ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إِمَ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جُ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تَوَضَّأ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دْخ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َسْجِ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یصَل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جَمَاعَةِ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ف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ذ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تر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ب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اس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گی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‌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/>
          <w:b/>
          <w:b/>
          <w:bCs/>
          <w:color w:val="FF0000"/>
          <w:sz w:val="40"/>
          <w:szCs w:val="40"/>
          <w:lang w:bidi="hi-IN"/>
        </w:rPr>
      </w:pPr>
      <w:r>
        <w:rPr>
          <w:rFonts w:ascii="B Lotus" w:hAnsi="B Lotus" w:eastAsia="Calibri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Arial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Aria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hi-IN"/>
        </w:rPr>
        <w:t>1</w:t>
      </w:r>
      <w:r>
        <w:rPr>
          <w:rFonts w:eastAsia="Calibri" w:cs="Arial" w:ascii="B Lotus" w:hAnsi="B Lotus"/>
          <w:sz w:val="28"/>
          <w:rtl w:val="true"/>
          <w:lang w:bidi="hi-IN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ي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ي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يازات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ي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يار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د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2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ل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يحضر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فقيه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‌شيخ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درسي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413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ـ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59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3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شناي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ديري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گسترده‌ا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مي‌گنجد؛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ظايف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ي‌شود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4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يامد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مي‌گردند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ايگزين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عيي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مي‌كن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س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لباس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ي‌گيرد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5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گونه‌ا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ذان،‌خارج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ي‌باشن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أخي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ماعت،‌همگ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ي‌شوند</w:t>
      </w:r>
      <w:r>
        <w:rPr>
          <w:rFonts w:eastAsia="Calibri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رخ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ناطق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س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فطا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يش‌ت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فطا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ي‌رس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أخي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ي‌باشد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6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يي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سجد،‌تق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رائتي،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سجد،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م،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ول،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387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79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7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كافي،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3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310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8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شيعة،‌‌ج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5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447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9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شيعه،‌‌ج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8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420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0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ثال</w:t>
      </w:r>
      <w:r>
        <w:rPr>
          <w:rFonts w:eastAsia="Calibri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اسخگوي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ئوالا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ين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قم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ar-SA"/>
        </w:rPr>
        <w:t>09640</w:t>
      </w:r>
      <w:r>
        <w:rPr>
          <w:rFonts w:eastAsia="Calibri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حديث،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اريخ،‌‌كلام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ژوهي،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دي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حكام،‌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خوب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را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بلغي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گرام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ي‌باشد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1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ي‌توان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ي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اه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يكبا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ا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خنران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فتگ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ذيرد</w:t>
      </w:r>
      <w:r>
        <w:rPr>
          <w:rFonts w:eastAsia="Calibri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سترس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شكلات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يش‌ت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يگير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مكان‌پذي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ت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2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ب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حدي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عتزل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ي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رعش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404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9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‌‌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6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alibri"/>
          <w:sz w:val="28"/>
          <w:lang w:bidi="hi-IN"/>
        </w:rPr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3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ري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ولي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علن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پيامبر‏ص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‏الله‏ع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‏وآل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زديكا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عرف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ي‌نمايد</w:t>
      </w:r>
      <w:r>
        <w:rPr>
          <w:rFonts w:eastAsia="Calibri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َأَنْذِرْ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عَشِيرَتَكَ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أقْرَبِينَ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عراء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ascii="B Lotus" w:hAnsi="B Lotus"/>
          <w:sz w:val="28"/>
          <w:lang w:bidi="ar-SA"/>
        </w:rPr>
        <w:t>214</w:t>
      </w:r>
      <w:r>
        <w:rPr>
          <w:rFonts w:eastAsia="Calibri" w:ascii="B Lotus" w:hAnsi="B Lotus"/>
          <w:sz w:val="28"/>
          <w:rtl w:val="true"/>
          <w:lang w:bidi="hi-IN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4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لامي،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ضاي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فرهنگ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ثقلين،‌اول،</w:t>
      </w:r>
      <w:r>
        <w:rPr>
          <w:rFonts w:ascii="B Lotus" w:hAnsi="B Lotus" w:eastAsia="Calibri"/>
          <w:sz w:val="28"/>
          <w:sz w:val="28"/>
          <w:lang w:bidi="ar-SA"/>
        </w:rPr>
        <w:t>‌‌</w:t>
      </w:r>
      <w:r>
        <w:rPr>
          <w:rFonts w:eastAsia="Calibri" w:ascii="B Lotus" w:hAnsi="B Lotus"/>
          <w:sz w:val="28"/>
          <w:lang w:bidi="ar-SA"/>
        </w:rPr>
        <w:t>1382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‌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274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ـ</w:t>
      </w:r>
      <w:r>
        <w:rPr>
          <w:rFonts w:ascii="B Lotus" w:hAnsi="B Lotus" w:eastAsia="Calibri"/>
          <w:sz w:val="28"/>
          <w:sz w:val="28"/>
          <w:lang w:bidi="ar-SA"/>
        </w:rPr>
        <w:t>‌</w:t>
      </w:r>
      <w:r>
        <w:rPr>
          <w:rFonts w:eastAsia="Calibri" w:ascii="B Lotus" w:hAnsi="B Lotus"/>
          <w:sz w:val="28"/>
          <w:lang w:bidi="ar-SA"/>
        </w:rPr>
        <w:t>276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5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344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6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مغازي،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اقد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علم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ـ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يروت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Calibri"/>
          <w:sz w:val="28"/>
          <w:sz w:val="28"/>
          <w:lang w:bidi="ar-SA"/>
        </w:rPr>
        <w:t>‌</w:t>
      </w:r>
      <w:r>
        <w:rPr>
          <w:rFonts w:eastAsia="Calibri" w:ascii="B Lotus" w:hAnsi="B Lotus"/>
          <w:sz w:val="28"/>
          <w:lang w:bidi="ar-SA"/>
        </w:rPr>
        <w:t>1409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329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ـ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330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7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شيعة،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8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‌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349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8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ور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بيت</w:t>
      </w:r>
      <w:r>
        <w:rPr>
          <w:rFonts w:eastAsia="Calibri" w:ascii="B Lotus" w:hAnsi="B Lotus"/>
          <w:sz w:val="28"/>
          <w:rtl w:val="true"/>
          <w:lang w:bidi="ar-SA"/>
        </w:rPr>
        <w:t>: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Calibri"/>
          <w:sz w:val="28"/>
          <w:sz w:val="28"/>
          <w:lang w:bidi="ar-SA"/>
        </w:rPr>
        <w:t>‌</w:t>
      </w:r>
      <w:r>
        <w:rPr>
          <w:rFonts w:eastAsia="Calibri" w:ascii="B Lotus" w:hAnsi="B Lotus"/>
          <w:sz w:val="28"/>
          <w:lang w:bidi="ar-SA"/>
        </w:rPr>
        <w:t>1408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6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449</w:t>
      </w:r>
      <w:r>
        <w:rPr>
          <w:rFonts w:eastAsia="Calibri" w:cs="Calibri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7:00Z</dcterms:created>
  <dc:creator>momeni</dc:creator>
  <dc:description/>
  <dc:language>en-US</dc:language>
  <cp:lastModifiedBy>momeni</cp:lastModifiedBy>
  <dcterms:modified xsi:type="dcterms:W3CDTF">2013-06-10T12:57:00Z</dcterms:modified>
  <cp:revision>2</cp:revision>
  <dc:subject/>
  <dc:title/>
</cp:coreProperties>
</file>