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عظ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رسته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یرز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س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مدانى‏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0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ّ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ش‏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ی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ی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‏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ب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‏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پ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پ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ی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ات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ز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ه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ع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)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د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حو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ر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دانى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ریق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‏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‏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فیر اسلام در غر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رت‏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ض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سیس انجمنهاى اسلامى ق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ز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اور فقاه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ت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نرمندى خوشنوی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ن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ى اخلاق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‏زیس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غ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ش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ا ملكو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‏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ا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هم‏نژ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ج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ف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هم‏نژ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ی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ى‏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3:00Z</dcterms:created>
  <dc:creator>momeni</dc:creator>
  <dc:description/>
  <cp:keywords/>
  <dc:language>en-US</dc:language>
  <cp:lastModifiedBy>momeni</cp:lastModifiedBy>
  <dcterms:modified xsi:type="dcterms:W3CDTF">2013-05-28T16:19:00Z</dcterms:modified>
  <cp:revision>4</cp:revision>
  <dc:subject/>
  <dc:title/>
</cp:coreProperties>
</file>