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eastAsia="Calibri" w:cs="B Zar"/>
          <w:b/>
          <w:b/>
          <w:bCs/>
          <w:color w:val="C00000"/>
          <w:sz w:val="36"/>
          <w:szCs w:val="36"/>
          <w:lang w:bidi="hi-IN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گاه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زندگ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ب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هرآشوب‏رحمه‏الل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1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اردش</w:t>
      </w:r>
      <w:r>
        <w:rPr>
          <w:rFonts w:eastAsia="Calibri"/>
          <w:sz w:val="24"/>
          <w:sz w:val="24"/>
          <w:szCs w:val="24"/>
          <w:rtl w:val="true"/>
        </w:rPr>
        <w:t>ی</w:t>
      </w:r>
      <w:r>
        <w:rPr>
          <w:rFonts w:eastAsia="Calibri"/>
          <w:sz w:val="24"/>
          <w:sz w:val="24"/>
          <w:szCs w:val="24"/>
          <w:rtl w:val="true"/>
        </w:rPr>
        <w:t>ر</w:t>
      </w:r>
      <w:r>
        <w:rPr>
          <w:rFonts w:eastAsia="Calibri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حس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آوا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زندران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ید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ع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ما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8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48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‌پ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سی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ج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ث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ضا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و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ت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اس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زن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شاب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ز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‌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ی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ئ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ت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و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اتی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شند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ج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فت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شاب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فایق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ب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برا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خ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س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ص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ی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</w:t>
      </w:r>
      <w:r>
        <w:rPr>
          <w:rFonts w:eastAsia="Calibri" w:cs="Arial" w:ascii="B Lotus" w:hAnsi="B Lotus"/>
          <w:sz w:val="28"/>
          <w:lang w:bidi="ar-SA"/>
        </w:rPr>
        <w:t>510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كل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اگر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كمال‌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ا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ب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ه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شو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ظ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یگ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‏رحمه‏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ویس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زند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ض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ق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و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ت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درك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ویس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و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لاط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ار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سل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‌الج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زندرانی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ق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ق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ا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‌س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فَد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76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ویس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زند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ؤس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تا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قتص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فر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ب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ه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شو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زن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ض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6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eastAsia="Calibri" w:cs="Arial" w:ascii="B Lotus" w:hAnsi="B Lotus"/>
          <w:sz w:val="28"/>
          <w:lang w:bidi="ar-SA"/>
        </w:rPr>
        <w:t>57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ن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نب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تض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6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ظاه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7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ت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7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دانیا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طا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ب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ا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ث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أسف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تضی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س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ی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امت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ر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یح‌المح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ض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فاخ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نشمند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یع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ا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مّ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خ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ذك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ان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‌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ث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ب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ه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شو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‏علیهم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ت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رخش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لب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رب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س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ط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زهراء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رآ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سول‏صلی‏الله‏علیه‏وآل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لماء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‌طالب‏علیه‏السلا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نوا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ئدة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ائدة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ح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نو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طرائ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قائ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وصاف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باب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او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نصاف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نه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>... . (</w:t>
      </w:r>
      <w:r>
        <w:rPr>
          <w:rFonts w:eastAsia="Calibri" w:cs="Arial" w:ascii="B Lotus" w:hAnsi="B Lotus"/>
          <w:sz w:val="28"/>
          <w:lang w:bidi="ar-SA"/>
        </w:rPr>
        <w:t>2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ق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لماء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رآ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داز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hi-IN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ناق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بی‌طالب‏علیه‏السلا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‌طال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غ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ك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‌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عت‌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ر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ُبَیر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سكر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بین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‌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ه‌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لماء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ویس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‌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‌ا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hi-IN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عالم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علماء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چك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لماء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ـ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ـ‌‌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6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لوم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ـ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ـ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ب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02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ر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‌عص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0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ت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رست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سی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‌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لم‌ال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نویس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لماء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ن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ض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ائ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ت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ه‌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نف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ه‌ا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hi-IN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تشا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قرآ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ختلف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6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مال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ن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و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ش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ح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ف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2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روج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لكوت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وب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‌بیت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ص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58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ل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ش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ف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ی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لقاب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ط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بح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بحر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ب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طلع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ب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غ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نج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تبه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در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د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lang w:bidi="hi-IN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ع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مشه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د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ذی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رب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ن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فتخ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دهر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وز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ب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زندرا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ست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م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ر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ِ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ف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hi-IN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يح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عروف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كني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قب،‌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eastAsia="Calibri" w:cs="Arial" w:ascii="B Lotus" w:hAnsi="B Lotus"/>
          <w:sz w:val="28"/>
          <w:lang w:bidi="ar-SA"/>
        </w:rPr>
        <w:t>58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فروشي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ي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2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59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3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4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ئرة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شيع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1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337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زي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واد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نيا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لام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طاهر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366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5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رضوي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م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بدالرحي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قيق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خشايش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وي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387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712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6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يحانة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8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59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7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ئرة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شيع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1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337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8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رضوي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712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713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9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آمل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حرّعامل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362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</w:t>
      </w:r>
      <w:r>
        <w:rPr>
          <w:rFonts w:eastAsia="Calibri" w:ascii="B Lotus" w:hAnsi="B Lotus"/>
          <w:sz w:val="28"/>
          <w:lang w:bidi="ar-SA"/>
        </w:rPr>
        <w:t>2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285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0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يرز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حس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نور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بيت‏ع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‏السلا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لإحياء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تراث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415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5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310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1</w:t>
      </w:r>
      <w:r>
        <w:rPr>
          <w:rFonts w:eastAsia="Calibri" w:ascii="B Lotus" w:hAnsi="B Lotus"/>
          <w:sz w:val="28"/>
          <w:rtl w:val="true"/>
          <w:lang w:bidi="hi-IN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أسيس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شيعة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ي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در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اعلم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369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272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2</w:t>
      </w:r>
      <w:r>
        <w:rPr>
          <w:rFonts w:eastAsia="Calibri" w:ascii="B Lotus" w:hAnsi="B Lotus"/>
          <w:sz w:val="28"/>
          <w:rtl w:val="true"/>
          <w:lang w:bidi="hi-IN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ئرۀ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معارف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ئرة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370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40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90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</w:t>
      </w:r>
      <w:r>
        <w:rPr>
          <w:rFonts w:eastAsia="Calibri" w:ascii="B Lotus" w:hAnsi="B Lotus"/>
          <w:sz w:val="28"/>
          <w:lang w:bidi="ar-SA"/>
        </w:rPr>
        <w:t>2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3</w:t>
      </w:r>
      <w:r>
        <w:rPr>
          <w:rFonts w:eastAsia="Calibri" w:ascii="B Lotus" w:hAnsi="B Lotus"/>
          <w:sz w:val="28"/>
          <w:rtl w:val="true"/>
          <w:lang w:bidi="hi-IN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لي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ـ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لي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يس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لال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ؤسسس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علم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يروت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ي‌تا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63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4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ذريع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هران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ر‌الاضواء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يروت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403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</w:t>
      </w:r>
      <w:r>
        <w:rPr>
          <w:rFonts w:eastAsia="Calibri" w:ascii="B Lotus" w:hAnsi="B Lotus"/>
          <w:sz w:val="28"/>
          <w:lang w:bidi="ar-SA"/>
        </w:rPr>
        <w:t>2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20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75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خصائ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وح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مبي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طري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حمود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406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24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5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ئرة‌المعارف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4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91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</w:t>
      </w:r>
      <w:r>
        <w:rPr>
          <w:rFonts w:eastAsia="Calibri" w:ascii="B Lotus" w:hAnsi="B Lotus"/>
          <w:sz w:val="28"/>
          <w:lang w:bidi="ar-SA"/>
        </w:rPr>
        <w:t>1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6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يحانة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حمدعل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درس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8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59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7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ئرة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شيع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1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337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8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عال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علماء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ن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353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طبع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فردي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10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9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يحانة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حمدعل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درس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8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59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20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ل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وان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‌انتشار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ميركبير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363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3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499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21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رضوي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م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711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22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3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502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23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عالم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علماء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آشوب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صحيح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قبال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طبعة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فردي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353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ق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1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Calibri"/>
          <w:sz w:val="28"/>
          <w:lang w:bidi="hi-IN"/>
        </w:rPr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24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</w:t>
      </w:r>
      <w:r>
        <w:rPr>
          <w:rFonts w:eastAsia="Calibri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</w:t>
      </w:r>
      <w:r>
        <w:rPr>
          <w:rFonts w:eastAsia="Calibri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فاخ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55</w:t>
      </w:r>
      <w:r>
        <w:rPr>
          <w:rFonts w:eastAsia="Calibri" w:ascii="B Lotus" w:hAnsi="B Lotus"/>
          <w:sz w:val="28"/>
          <w:rtl w:val="true"/>
          <w:lang w:bidi="ar-SA"/>
        </w:rPr>
        <w:t>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ـ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502</w:t>
      </w:r>
      <w:r>
        <w:rPr>
          <w:rFonts w:eastAsia="Calibri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معرف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3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ز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ريف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صرفات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ضافاتي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ت</w:t>
      </w:r>
      <w:r>
        <w:rPr>
          <w:rFonts w:eastAsia="Calibri" w:ascii="B Lotus" w:hAnsi="B Lotus"/>
          <w:sz w:val="28"/>
          <w:rtl w:val="true"/>
          <w:lang w:bidi="hi-IN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25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رضوي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713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26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ريحانة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ادب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8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65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27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ئرة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معارف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سلام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eastAsia="Calibri" w:ascii="B Lotus" w:hAnsi="B Lotus"/>
          <w:sz w:val="28"/>
          <w:lang w:bidi="ar-SA"/>
        </w:rPr>
        <w:t>4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eastAsia="Calibri" w:ascii="B Lotus" w:hAnsi="B Lotus"/>
          <w:sz w:val="28"/>
          <w:lang w:bidi="ar-SA"/>
        </w:rPr>
        <w:t>91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س</w:t>
      </w:r>
      <w:r>
        <w:rPr>
          <w:rFonts w:eastAsia="Calibri" w:ascii="B Lotus" w:hAnsi="B Lotus"/>
          <w:sz w:val="28"/>
          <w:lang w:bidi="ar-SA"/>
        </w:rPr>
        <w:t>1</w:t>
      </w:r>
      <w:r>
        <w:rPr>
          <w:rFonts w:eastAsia="Calibri" w:cs="Calibri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7:00Z</dcterms:created>
  <dc:creator>momeni</dc:creator>
  <dc:description/>
  <dc:language>en-US</dc:language>
  <cp:lastModifiedBy>momeni</cp:lastModifiedBy>
  <dcterms:modified xsi:type="dcterms:W3CDTF">2013-06-10T12:57:00Z</dcterms:modified>
  <cp:revision>2</cp:revision>
  <dc:subject/>
  <dc:title/>
</cp:coreProperties>
</file>