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ك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دریس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شماره </w:t>
      </w:r>
      <w:r>
        <w:rPr>
          <w:rFonts w:eastAsia="Calibri" w:cs="Times New Roman" w:ascii="Times New Roman" w:hAnsi="Times New Roman"/>
          <w:sz w:val="24"/>
          <w:szCs w:val="24"/>
        </w:rPr>
        <w:t>10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فاط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اضعى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صار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ر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ه‏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ص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‏ا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b/>
          <w:b/>
          <w:bCs/>
          <w:sz w:val="28"/>
        </w:rPr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ر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فع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فرازدت‏</w:t>
      </w:r>
      <w:r>
        <w:rPr>
          <w:rFonts w:eastAsia="Calibri" w:cs="Arial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كب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ندازدت‏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ع</w:t>
      </w:r>
      <w:r>
        <w:rPr>
          <w:rFonts w:eastAsia="Calibri"/>
          <w:b/>
          <w:b/>
          <w:bCs/>
          <w:sz w:val="28"/>
          <w:sz w:val="28"/>
          <w:rtl w:val="true"/>
        </w:rPr>
        <w:t>د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ق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هد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ذر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ری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باد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تب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فْ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یلوم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رداخ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هی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می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ن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‏شناسى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هین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ض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م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م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ضباط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ض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ب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ص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>..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غ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تثلیث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ح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درسیة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ّت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و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گ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ه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ض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نو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اخ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ظ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خ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گر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ر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ى‏گی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بیرست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؟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ا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نویس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ب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سی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ه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ر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حق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ض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‏ایم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ذش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شم‏پوش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بیر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گ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ثال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مت‏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ذیرف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گر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6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ِب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رَّحْ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مْش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ا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وْ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َب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جاهِ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َلاماً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و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ش‏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ندید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ظ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مأن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غم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ن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شی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ك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‏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ج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م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را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عیض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را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ص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ج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ع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و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خو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ذ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لوك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ی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ذ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س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ار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خت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دان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بو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ك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گش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ّ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لك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یث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فی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س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رس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شم‏گ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أثی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ق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یانگذ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ز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ان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‏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م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ف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د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س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ضع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و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ى‏اعتنای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ل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لّف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‏آم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م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ى‏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ح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ردا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‏اعت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ح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ع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گرد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قط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ل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أخی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ش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شع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آم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ای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لاكهای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تخا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4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ح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یس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ى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ش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خصّ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ج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د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دئولوژ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م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خشم</w:t>
      </w:r>
      <w:r>
        <w:rPr>
          <w:rFonts w:eastAsia="Calibri" w:cs="Arial" w:ascii="B Lotus" w:hAnsi="B Lotus"/>
          <w:sz w:val="28"/>
          <w:rtl w:val="true"/>
          <w:lang w:bidi="ar-SA"/>
        </w:rPr>
        <w:t>... . (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ب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ودكا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مرز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‏خص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از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ع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طالع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ز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ی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ورزی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ش‏سلیقگ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كر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د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29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ید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ی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15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ان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7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15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7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ید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98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8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صرآ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صر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4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6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61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ت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ك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82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‏</w:t>
      </w:r>
      <w:r>
        <w:rPr>
          <w:rFonts w:eastAsia="Calibri" w:cs="Arial" w:ascii="B Lotus" w:hAnsi="B Lotus"/>
          <w:sz w:val="28"/>
          <w:lang w:bidi="ar-SA"/>
        </w:rPr>
        <w:t>7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73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2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09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47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ح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6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64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2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 Lotus" w:hAnsi="B Lotus"/>
          <w:sz w:val="28"/>
          <w:lang w:bidi="ar-SA"/>
        </w:rPr>
        <w:t>1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را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5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6:00Z</dcterms:created>
  <dc:creator>momeni</dc:creator>
  <dc:description/>
  <dc:language>en-US</dc:language>
  <cp:lastModifiedBy>momeni</cp:lastModifiedBy>
  <dcterms:modified xsi:type="dcterms:W3CDTF">2013-06-10T12:56:00Z</dcterms:modified>
  <cp:revision>2</cp:revision>
  <dc:subject/>
  <dc:title/>
</cp:coreProperties>
</file>