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كا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دریس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color w:val="C00000"/>
          <w:sz w:val="24"/>
          <w:szCs w:val="24"/>
          <w:lang w:bidi="ar-SA"/>
        </w:rPr>
      </w:pPr>
      <w:hyperlink r:id="rId2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مبلغان</w:t>
        </w:r>
      </w:hyperlink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،</w:t>
      </w:r>
      <w:hyperlink r:id="rId3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اسفند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386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و فروردین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387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01</w:t>
        </w:r>
      </w:hyperlink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فاطم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،رح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پیده سخ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و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د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رگ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ی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روَ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ك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هناو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گر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ى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گش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ى‏خوانی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دریس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ى‏نمای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تخا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صلح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ر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ج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ّ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ر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تأخر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حتر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ظ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اگر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طالع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وشت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اگردا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و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واضع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حض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ا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ش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ی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ین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ی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شی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ش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ى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وس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و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م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حتر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ا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ّ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ى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حتر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س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ا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ن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ف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ر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ظ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ضباط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قّ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خ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ل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رز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علم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مو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ى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هتم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لم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زرگا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ب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جدِّ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‏ا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آور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‏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د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حض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قه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عطی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كرد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ت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حتر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ؤس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وز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گار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فك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و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وی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اسخ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گذاشت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ؤالات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اد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گوی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خاط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ناس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ور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رهی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حمی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قید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گار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وس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ستَمسَك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موز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یانها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گوناگو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ستعد‌یاب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ان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مو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و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همیدن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گا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هماند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فه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فه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ف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ا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س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لم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صد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شی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وسّ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ی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دریس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ّ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یك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ا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وز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ش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5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صحیح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تباهات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‏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6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فاد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طنز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ده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7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گفت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ا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عدا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م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8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ندگ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رچه‏ا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9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واضع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م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0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رهی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خور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‏آم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ا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فظ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ئونات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ئ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د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فس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س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شَ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فش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7200" w:right="0" w:firstLine="720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7200" w:right="0" w:firstLine="720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ت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ف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ر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ف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ت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‏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م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ى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ر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ر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عاد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ف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magazine/289" TargetMode="External"/><Relationship Id="rId3" Type="http://schemas.openxmlformats.org/officeDocument/2006/relationships/hyperlink" Target="http://www.noormags.com/view/fa/magazine/number/1842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48:00Z</dcterms:created>
  <dc:creator>momeni</dc:creator>
  <dc:description/>
  <dc:language>en-US</dc:language>
  <cp:lastModifiedBy>momeni</cp:lastModifiedBy>
  <dcterms:modified xsi:type="dcterms:W3CDTF">2013-03-25T05:48:00Z</dcterms:modified>
  <cp:revision>2</cp:revision>
  <dc:subject/>
  <dc:title/>
</cp:coreProperties>
</file>