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ق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وحانیو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ّغ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ی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حقّق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جها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قتصادی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/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42</w:t>
      </w:r>
    </w:p>
    <w:p>
      <w:pPr>
        <w:pStyle w:val="Normal"/>
        <w:keepNext w:val="true"/>
        <w:widowControl w:val="false"/>
        <w:autoSpaceDE w:val="false"/>
        <w:spacing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فرها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فاطم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ف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فهو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جها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غ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فهو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قتصا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قتصا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لغت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hi-IN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و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ْصِ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شْیك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مِن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َالِ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نَفْس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ِن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قْتَصِد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قتصا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صطلاح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hi-IN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ه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ّت‏و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فَق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رِف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ْتُ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َام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ك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ز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‌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ْ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ْتَصَد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ْتَصَد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‏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ْتَصَ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فّ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ؤُون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‏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ن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ك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موس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رش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یف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دبّ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ّ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ح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رون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گش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hi-IN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قتصا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لام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بتن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خلاق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نسانیت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ث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طْی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سْ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سْ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ُجّ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دَث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ْذِبُ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ْتَ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ُونُ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ْتَرَوْ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ذُمُّ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ا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طْرُ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ْطُلُ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َسِّرُو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ر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و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ك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ای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ْش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ُجّ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ِّم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ِاسْتِخَار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بَرَّك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سُّهُول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ْتَرِب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تَبَایِع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زَی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حِل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نَاهَوْ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ذِ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یمِ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جَافَوْ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ُّل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صِف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ظْلُوم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رگ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ح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ک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م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hi-IN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قتصا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لام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وصی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اشت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وحیة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ا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لاش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ّ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ّ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ن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ك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‌علیهم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‌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‌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أن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جُ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خَذ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بْ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أ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جَزْم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ط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َهْرِهِ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بِیعُ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كُ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جْهَهُ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ی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أ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ك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د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ِهِ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ِیا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عْدَا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َنْبِی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یاْخُذ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وَ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َنْبِیاء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ز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ْلِك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ْسَا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َرْزَا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َدْرَار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ازِق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یال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لَائِ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َم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رْزَاق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قَدّ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قْوَالَه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اك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ِیرُالْمُؤْمِن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ثِی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ْلَم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ْ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ِی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َا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ْع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عَبْ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ْتَد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هْد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ظُم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یلَ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ثُر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ِكَای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کْث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ّ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ِّك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كِی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رْ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َعْف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ل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یلَ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ُتِ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ِّك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كِیم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ف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ِزْ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ُوق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رْص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رِیص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ُدّ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ر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رِه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برك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سكر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شْغُلُ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ِزْق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ضْمَو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َ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فْرُوض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hi-IN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قتصا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لام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رهن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قو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ار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ك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‏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عِبَاد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ْع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زْء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فْضَلُ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لَ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لَال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ك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ل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ْبَع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وّ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ْب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ّ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ف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ر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ن‌ده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باخوار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‏خو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خ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فر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خو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و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خ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رْه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ِب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عْظ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ْع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نِیةِ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ی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ع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ِ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ِب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كِ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ایع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شْتَر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كَاتِب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شَاهِدَی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خو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خْبَث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كَاسِ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سْ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ِبَ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یف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م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حش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ثیف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ْفَاظ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‌صلی‌الله‌علیه‌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ر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كَاسِ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سْ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ِبَ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خ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شو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ّ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ذ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ام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أ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أكُ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ْوَا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بَاطِ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تُدْ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ُكّ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تَأكُ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ِی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ْوَا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اِث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َن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لَمُو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قّ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س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]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دا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كّ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ر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‌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ا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ك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خ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م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یت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كَلْ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خَم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ه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َانِی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ُشْو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‏الْحُكْم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كَّا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سُّحْت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جُ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ْض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أَخ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اج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ْب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دِیت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>)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وه‏خ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یا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ِشْو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حْض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ُف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شَم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احِ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ِشْو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ِیح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نَّ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شن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و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وه‌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بَغ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وَالِ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رْتَش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ُكْ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ک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ح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‌روش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ش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س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عْطِی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قَالِی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بْع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ح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فْلَاك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ص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مْل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سْلُبُ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لْ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عِیر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عَلْتُ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خ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قّ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ص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مّ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حتكا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ثِی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َحْب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رُّهْب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أكُ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ْو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بَاطِ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یصُدّ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ِ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ْنِز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َّه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فِض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فِقُون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ِ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بَشِّر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عَذَاب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ِیمٍ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‌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ندو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ن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اِحْتِکَا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اعِیَۀ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ِرْمَان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اِحْتِکُا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ی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َشْرَار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ك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ك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ّل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زخ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ك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م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م‌فروش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گران‌فروش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ف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ف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یب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وْف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ی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كُو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خْسِر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زِ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قِسْط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سْتَقِی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بْخَس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شْیاء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ثَوْ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ا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فْسِدِ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ف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ف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لُو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زَنُو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سِ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ظُن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ولَئ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بْعُوث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وْ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ظِی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رَب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الَم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ِتَ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ُجّ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ِجِّی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دْرَا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ِجِّین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تَاب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رْقُو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ی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ئِذ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مُكَذِّب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eastAsia="Calibri" w:cs="Times New Roman" w:ascii="B Lotus" w:hAnsi="B Lotus"/>
          <w:sz w:val="28"/>
          <w:rtl w:val="true"/>
          <w:lang w:bidi="ar-SA"/>
        </w:rPr>
        <w:t>...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فرو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ت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ت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نگ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گین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یست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ر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م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]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ب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ْش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ُجَّار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ِقْ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تْجَرَ؛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اج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جِ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َاج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َذ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ق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ط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قّ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ز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ُفِّ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ِكْیا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َذَ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سِّن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قْص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ف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ح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!» (</w:t>
      </w:r>
      <w:r>
        <w:rPr>
          <w:rFonts w:eastAsia="Calibri" w:cs="Times New Roman" w:ascii="B Lotus" w:hAnsi="B Lotus"/>
          <w:sz w:val="28"/>
          <w:lang w:bidi="ar-SA"/>
        </w:rPr>
        <w:t>4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ف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روش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الاه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قلّبی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یله‌گر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ری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روش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لاهبردار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ش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سْلِ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رَا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ع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ی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ش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ِیا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یهُو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أَن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غَش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لْ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مُسْلِمِین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له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له‌گرت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ب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4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قتصا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لام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وج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رهن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حساس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عه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جد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ار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4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‌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ب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ه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َا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ِ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حَد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َ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ْقَنُ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ِیم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ْرِ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سِنُ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مَا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عْرُو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تْمَامُ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ت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قتصا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لام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لسف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رداخ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زكا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م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ق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رّ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د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وم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ق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ض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ّ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ّ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5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‌د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كف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ْوَال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قّ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ْلُو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سَّائِ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حْرُوم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8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ك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طْرُ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ْع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غَدَاو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عَش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ِید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جْه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سَاب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سَاب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تَطْرُد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تَك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َّالِمِ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9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مِر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ُذ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دَق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غْنِیائ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َرِدْ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ُقَرَائِك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ن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خ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ُضِع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َّكَا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و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فُقَرَاء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َض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غْنِی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ْوَال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دْ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ُقَرَائ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َاسِب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سَا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دِی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یعَذِّب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ذَا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ِیم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ناک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6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سف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م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اع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6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راط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6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سط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‏د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6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عْلَم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نِم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مُس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ِلرَّس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ِ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ُرْب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یتَام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مَسَاكِ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ب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بِ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ن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َن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زَلْ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بْد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ُرْق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ق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مْع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ل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ِیر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ت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ك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رّ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6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قتصا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لام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قبیح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راف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جمّل‌گرای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6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جمّ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فَق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رِف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ْتُ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َام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9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7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7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تَكْمِ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بْ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قِیق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إِیم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ِصَا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لَاث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فَقّ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ِ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قْدِ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عِیش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بْ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زَای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‏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7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‌ز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مّل‌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ه‌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‌گذ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مّل‌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‌چش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أ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ناك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ه‌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مّل‌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رْسَلْ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رْی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ذِی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تْرَفُو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رْسِل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فِ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قَا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ح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كْث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ْوَا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َوْلَا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ح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ُعَذِّبِی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ستا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گذ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سکر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ِاقْتِصَا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یا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إِسْرَا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ع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یطَنَ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ه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ه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ّ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‌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before="100" w:after="100"/>
        <w:jc w:val="both"/>
        <w:rPr>
          <w:rFonts w:ascii="Times New Roman" w:hAnsi="Times New Roman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ل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hi-IN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خ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ست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ر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غ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و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9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6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رالک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رالک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7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یفرن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گرود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ق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فع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ت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ر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3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34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51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eastAsia="Calibri" w:cs="Times New Roman" w:ascii="B Lotus" w:hAnsi="B Lotus"/>
          <w:sz w:val="28"/>
          <w:lang w:bidi="ar-SA"/>
        </w:rPr>
        <w:t>10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صاح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ق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ب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83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7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صاح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یض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ش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ت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د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ت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‏البیت‌صلی‌الله‌علیه‌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ب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ض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7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8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خ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ئ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4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5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تب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یۀ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صاح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9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9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صاح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3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عا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1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8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ف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7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6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جار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ح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ف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1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8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خ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2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لی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ل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ک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زی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4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صاح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1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ِ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امِ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سِ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8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70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وان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ب‌علیه‌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عْلَم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نِم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َنّ‌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مُس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ِلرَّس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ِ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ُرْب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یتَام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مَسَاكِ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ب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بِ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َمَن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زَل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بْد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ُرْق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تَق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مْع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ل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ِیرٍ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ل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دَقَا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فُقَر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مَسَاكِ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عَامِلِینَ‌عَل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مُؤَلِّف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ُوب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ِقَا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غَارِم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ِ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ب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بِ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ِیض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ل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ی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كِیم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5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ط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ط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ر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3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یاۀ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ی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9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یض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ش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خ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6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3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52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6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0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18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29:00Z</dcterms:created>
  <dc:creator>momeni</dc:creator>
  <dc:description/>
  <dc:language>en-US</dc:language>
  <cp:lastModifiedBy>momeni</cp:lastModifiedBy>
  <dcterms:modified xsi:type="dcterms:W3CDTF">2013-03-26T15:29:00Z</dcterms:modified>
  <cp:revision>2</cp:revision>
  <dc:subject/>
  <dc:title/>
</cp:coreProperties>
</file>