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صیح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صادقان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1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زارع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رتض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َعْمال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‏ط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ع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ّ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عت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ّ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ج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ی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ّ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‏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ّ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ّه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رَط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ُه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رَج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ن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ُخْرُف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ِبْرِج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شَرَط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ّع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یهَ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عَل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یاس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یاح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ه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بْ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ش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شِ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ز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ه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...‌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‏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«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فْعَل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ِظ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واحِد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قُو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ثْن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رادى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‌به‌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‌ت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غُرَّنَّ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ی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ُرَّ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رُور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ی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زیم</w:t>
      </w:r>
      <w:r>
        <w:rPr>
          <w:rFonts w:eastAsia="Calibri"/>
          <w:sz w:val="28"/>
          <w:rtl w:val="true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عق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ي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ر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ّ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أ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6:00Z</dcterms:created>
  <dc:creator>momeni</dc:creator>
  <dc:description/>
  <dc:language>en-US</dc:language>
  <cp:lastModifiedBy>momeni</cp:lastModifiedBy>
  <dcterms:modified xsi:type="dcterms:W3CDTF">2013-06-10T12:56:00Z</dcterms:modified>
  <cp:revision>2</cp:revision>
  <dc:subject/>
  <dc:title/>
</cp:coreProperties>
</file>