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صلح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یدا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ا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ب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حس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شرف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د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املى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هر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آب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387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0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سلطان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هد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وشت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جم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اب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بارزا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تفكّ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چهارد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جر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س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املى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رمان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قدّ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عتقاد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گرد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س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لاد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ه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ّد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خ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3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ر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عفر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پیوند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29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ل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ك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ف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ی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‏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كتب‏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ح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ا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بت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دم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ی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ج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وخت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بل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2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ا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2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مد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3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3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ف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3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lang w:bidi="ar-SA"/>
        </w:rPr>
        <w:t>135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lang w:bidi="ar-SA"/>
        </w:rPr>
        <w:t>3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تّ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مند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لاح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د</w:t>
      </w:r>
      <w:r>
        <w:rPr>
          <w:rFonts w:eastAsia="Calibri" w:cs="Arial" w:ascii="B Lotus" w:hAnsi="B Lotus"/>
          <w:sz w:val="28"/>
          <w:rtl w:val="true"/>
          <w:lang w:bidi="ar-SA"/>
        </w:rPr>
        <w:t>. 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‌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لاق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اهری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ا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ص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‏آف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ش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ّ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ش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همان دوست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بع بلن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طب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و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مع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طب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هتمام به امور طلّا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نا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ث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‏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ش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‏پ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دَ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د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ر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ّ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‏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ّ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‏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زه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ر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ّامه در زبان دیگرا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ل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‏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ص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ّ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ف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نّ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ئ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نیف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‏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فر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یارت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وّ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ع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ّ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مونه‏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لم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قص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لّام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ر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دی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َّقَتْه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ِیاس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تَجمَعْهُ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ِیاسَ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تَش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ُد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ْتَش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ضَّل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ارزا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ك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ّ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ُحُ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تا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ْ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ط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ئودال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‏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سوط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ارز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ئودالیس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ب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ع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‏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ك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ئودالی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‏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م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ق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چا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‏گذ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را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ئود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‏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ذ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ّ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ب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ثم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ك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ك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راهى با جنبشهاى آزادى‏خوا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ی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خ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ف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ّل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‏خو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ی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دمات علمى و تألیفا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مّ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رّ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ض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هراعلیهاال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ث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لای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و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ی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ی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فاخر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ؤی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جته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وا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رب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اغبی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ب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روج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و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ب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پ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دت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اب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9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اغ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ّ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ض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ّ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ى‏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ب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ض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ق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جت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ضیل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6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0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جت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جته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9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و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0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9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23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5:00Z</dcterms:created>
  <dc:creator>momeni</dc:creator>
  <dc:description/>
  <dc:language>en-US</dc:language>
  <cp:lastModifiedBy>momeni</cp:lastModifiedBy>
  <dcterms:modified xsi:type="dcterms:W3CDTF">2013-06-10T12:55:00Z</dcterms:modified>
  <cp:revision>2</cp:revision>
  <dc:subject/>
  <dc:title/>
</cp:coreProperties>
</file>