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/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مصاحب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با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مبلّغان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نمون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5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/>
      </w:pPr>
      <w:r>
        <w:rPr>
          <w:rFonts w:ascii="B Lotus" w:hAnsi="B Lotus" w:eastAsia="Calibri" w:cs="Arial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حجت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الاسلام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رحیم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تقى‏پور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مبلغان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،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آذر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و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د</w:t>
      </w: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ی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4"/>
          <w:szCs w:val="24"/>
          <w:lang w:bidi="ar-SA"/>
        </w:rPr>
        <w:t>1387</w:t>
      </w:r>
      <w:r>
        <w:rPr>
          <w:rFonts w:eastAsia="Calibri" w:cs="Arial" w:ascii="B Lotus" w:hAnsi="B Lotus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،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شماره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4"/>
          <w:szCs w:val="24"/>
          <w:lang w:bidi="ar-SA"/>
        </w:rPr>
        <w:t>110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Arial"/>
          <w:b/>
          <w:b/>
          <w:bCs/>
          <w:color w:val="C00000"/>
          <w:sz w:val="32"/>
          <w:szCs w:val="32"/>
          <w:lang w:bidi="ar-SA"/>
        </w:rPr>
      </w:pPr>
      <w:r>
        <w:rPr>
          <w:rFonts w:eastAsia="Calibri" w:cs="Arial" w:ascii="B Lotus" w:hAnsi="B Lotus"/>
          <w:b/>
          <w:bCs/>
          <w:color w:val="C00000"/>
          <w:sz w:val="32"/>
          <w:szCs w:val="32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شار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حج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لاسل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تقى‏پور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اح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همكار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پرور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ى‏باش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كس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وفقیتهای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عرص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جار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دفت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نكوداش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رترینها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حیط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جوانان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برت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معرف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8"/>
          <w:sz w:val="28"/>
          <w:rtl w:val="true"/>
          <w:lang w:bidi="ar-SA"/>
        </w:rPr>
        <w:t>شده‏اند</w:t>
      </w:r>
      <w:r>
        <w:rPr>
          <w:rFonts w:eastAsia="Calibri" w:cs="Arial" w:ascii="B Lotus" w:hAnsi="B Lotus"/>
          <w:b/>
          <w:bCs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eastAsia="Calibri" w:cs="Arial" w:ascii="B Lotus" w:hAnsi="B Lotus"/>
          <w:sz w:val="28"/>
          <w:rtl w:val="true"/>
          <w:lang w:bidi="ar-SA"/>
        </w:rPr>
        <w:t>* * *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سل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شك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صاحبه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فرم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ستقبا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زه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ى‏ب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‏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وام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هم‏ا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بارت‏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eastAsia="Calibri" w:cs="Courier New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 w:eastAsia="Calibri" w:cs="Courier New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ف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ام‏رسان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 w:eastAsia="Calibri" w:cs="Courier New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ام‏گیرنده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توى</w:t>
      </w:r>
      <w:r>
        <w:rPr>
          <w:rFonts w:eastAsia="Calibri" w:cs="Courier New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ت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ام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لف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عوامل مربوط به پیام‏رسان‏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eastAsia="Calibri" w:cs="Times New Roman" w:ascii="B Lotus" w:hAnsi="B Lotus"/>
          <w:b/>
          <w:bCs/>
          <w:sz w:val="28"/>
          <w:lang w:bidi="ar-SA"/>
        </w:rPr>
        <w:t>1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خلق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پسندیده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ا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‏رس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ن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و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‏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لَو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ُنت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ظًّ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َلِیظ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قَلْب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نفَضّ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وْلِكَ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اك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ل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لى‏حف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ا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ر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‏رفتن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‏كردن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eastAsia="Calibri" w:cs="Times New Roman" w:ascii="B Lotus" w:hAnsi="B Lotus"/>
          <w:b/>
          <w:bCs/>
          <w:sz w:val="28"/>
          <w:lang w:bidi="ar-SA"/>
        </w:rPr>
        <w:t>2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خلاص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ى‏توقعى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‏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ى‏توق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مؤمنان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َخْلِص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َسْئَل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رَبّ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ا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ید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عَطاء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لْحِرْمانَ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ه‏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دگ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طا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لهِ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ید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ید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َیر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ِیادَتِ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نَقْصِ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فْعِ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ضَرِّى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و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eastAsia="Calibri" w:cs="Times New Roman" w:ascii="B Lotus" w:hAnsi="B Lotus"/>
          <w:b/>
          <w:bCs/>
          <w:sz w:val="28"/>
          <w:lang w:bidi="ar-SA"/>
        </w:rPr>
        <w:t>3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لسوز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یرخواهى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eastAsia="Calibri" w:cs="Times New Roman" w:ascii="B Lotus" w:hAnsi="B Lotus"/>
          <w:b/>
          <w:bCs/>
          <w:sz w:val="28"/>
          <w:lang w:bidi="ar-SA"/>
        </w:rPr>
        <w:t>4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رقرار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اطفى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ست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ش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قر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ط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خ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خو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ع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eastAsia="Calibri" w:cs="Times New Roman" w:ascii="B Lotus" w:hAnsi="B Lotus"/>
          <w:b/>
          <w:bCs/>
          <w:sz w:val="28"/>
          <w:lang w:bidi="ar-SA"/>
        </w:rPr>
        <w:t>5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پیگیر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ح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لزوم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eastAsia="Calibri" w:cs="Times New Roman" w:ascii="B Lotus" w:hAnsi="B Lotus"/>
          <w:b/>
          <w:bCs/>
          <w:sz w:val="28"/>
          <w:lang w:bidi="ar-SA"/>
        </w:rPr>
        <w:t>6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انوا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لام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خاطب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انواده‏اش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eastAsia="Calibri" w:cs="Times New Roman" w:ascii="B Lotus" w:hAnsi="B Lotus"/>
          <w:b/>
          <w:bCs/>
          <w:sz w:val="28"/>
          <w:lang w:bidi="ar-SA"/>
        </w:rPr>
        <w:t>7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نظ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وضوعا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تنوع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خاطب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eastAsia="Calibri" w:cs="Times New Roman" w:ascii="B Lotus" w:hAnsi="B Lotus"/>
          <w:b/>
          <w:bCs/>
          <w:sz w:val="28"/>
          <w:lang w:bidi="ar-SA"/>
        </w:rPr>
        <w:t>8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اعا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خصوص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شاوره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ف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ام‏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ه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د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eastAsia="Calibri" w:cs="Times New Roman" w:ascii="B Lotus" w:hAnsi="B Lotus"/>
          <w:b/>
          <w:bCs/>
          <w:sz w:val="28"/>
          <w:lang w:bidi="ar-SA"/>
        </w:rPr>
        <w:t>9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ساتید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خ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eastAsia="Calibri" w:cs="Times New Roman" w:ascii="B Lotus" w:hAnsi="B Lotus"/>
          <w:b/>
          <w:bCs/>
          <w:sz w:val="28"/>
          <w:lang w:bidi="ar-SA"/>
        </w:rPr>
        <w:t>10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یازها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اطف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خاطب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eastAsia="Calibri" w:cs="Times New Roman" w:ascii="B Lotus" w:hAnsi="B Lotus"/>
          <w:b/>
          <w:bCs/>
          <w:sz w:val="28"/>
          <w:lang w:bidi="ar-SA"/>
        </w:rPr>
        <w:t>11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نون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خاطب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بر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حساسات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عوامل مربوط به پیام‏گیرنده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eastAsia="Calibri" w:cs="Times New Roman" w:ascii="B Lotus" w:hAnsi="B Lotus"/>
          <w:b/>
          <w:bCs/>
          <w:sz w:val="28"/>
          <w:lang w:bidi="ar-SA"/>
        </w:rPr>
        <w:t>1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شاركت‏داد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قائ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نان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eastAsia="Calibri" w:cs="Times New Roman" w:ascii="B Lotus" w:hAnsi="B Lotus"/>
          <w:b/>
          <w:bCs/>
          <w:sz w:val="28"/>
          <w:lang w:bidi="ar-SA"/>
        </w:rPr>
        <w:t>2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سئولیت‏داد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فراد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ق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‏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eastAsia="Calibri" w:cs="Times New Roman" w:ascii="B Lotus" w:hAnsi="B Lotus"/>
          <w:b/>
          <w:bCs/>
          <w:sz w:val="28"/>
          <w:lang w:bidi="ar-SA"/>
        </w:rPr>
        <w:t>3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فضا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جوانان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داد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پرداز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eastAsia="Calibri" w:cs="Times New Roman" w:ascii="B Lotus" w:hAnsi="B Lotus"/>
          <w:b/>
          <w:bCs/>
          <w:sz w:val="28"/>
          <w:lang w:bidi="ar-SA"/>
        </w:rPr>
        <w:t>4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خصیت‏داد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جوان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‏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ج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eastAsia="Calibri" w:cs="Times New Roman" w:ascii="B Lotus" w:hAnsi="B Lotus"/>
          <w:b/>
          <w:bCs/>
          <w:sz w:val="28"/>
          <w:lang w:bidi="ar-SA"/>
        </w:rPr>
        <w:t>5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نگیزه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‏آم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ك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‏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eastAsia="Calibri" w:cs="Times New Roman" w:ascii="B Lotus" w:hAnsi="B Lotus"/>
          <w:b/>
          <w:bCs/>
          <w:sz w:val="28"/>
          <w:lang w:bidi="ar-SA"/>
        </w:rPr>
        <w:t>6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شكی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روهه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حلقه‏ها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انش‏آموزى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و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ق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مست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eastAsia="Calibri" w:cs="Times New Roman" w:ascii="B Lotus" w:hAnsi="B Lotus"/>
          <w:b/>
          <w:bCs/>
          <w:sz w:val="28"/>
          <w:lang w:bidi="ar-SA"/>
        </w:rPr>
        <w:t>7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وجه‏كرد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قاط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ثب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فرد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ج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عوامل محتوایى و پیام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eastAsia="Calibri" w:cs="Times New Roman" w:ascii="B Lotus" w:hAnsi="B Lotus"/>
          <w:b/>
          <w:bCs/>
          <w:sz w:val="28"/>
          <w:lang w:bidi="ar-SA"/>
        </w:rPr>
        <w:t>1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یازسنج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خاطب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گ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سنج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ب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‏آم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ه‏گ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امی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‏آموز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لا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امیدى‏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ق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وره‏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‏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وس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خ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eastAsia="Calibri" w:cs="Times New Roman" w:ascii="B Lotus" w:hAnsi="B Lotus"/>
          <w:b/>
          <w:bCs/>
          <w:sz w:val="28"/>
          <w:lang w:bidi="ar-SA"/>
        </w:rPr>
        <w:t>2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لقا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غیرمستقیم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ف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افت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ی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ى‏نظ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ف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كف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ف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كف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خان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مست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ك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eastAsia="Calibri" w:cs="Times New Roman" w:ascii="B Lotus" w:hAnsi="B Lotus"/>
          <w:b/>
          <w:bCs/>
          <w:sz w:val="28"/>
          <w:lang w:bidi="ar-SA"/>
        </w:rPr>
        <w:t>3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شاط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رنامه‏ها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بلیغى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ط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ش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ى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ق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عظ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ا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گی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‏گون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ریخ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أ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د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عوامل محیطى 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(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كان تبلیغى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eastAsia="Calibri" w:cs="Times New Roman" w:ascii="B Lotus" w:hAnsi="B Lotus"/>
          <w:b/>
          <w:bCs/>
          <w:sz w:val="28"/>
          <w:lang w:bidi="ar-SA"/>
        </w:rPr>
        <w:t>1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جرا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رنامه‏ها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ردوی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وتاه‏مد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حوط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لاس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eastAsia="Calibri" w:cs="Times New Roman" w:ascii="B Lotus" w:hAnsi="B Lotus"/>
          <w:b/>
          <w:bCs/>
          <w:sz w:val="28"/>
          <w:lang w:bidi="ar-SA"/>
        </w:rPr>
        <w:t>2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ماكن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خصوص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لقا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غیرمستقی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ظر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گی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هكار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ق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حر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ح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‏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اورد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ت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ه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eastAsia="Calibri" w:cs="Times New Roman" w:ascii="B Lotus" w:hAnsi="B Lotus"/>
          <w:b/>
          <w:bCs/>
          <w:sz w:val="28"/>
          <w:lang w:bidi="ar-SA"/>
        </w:rPr>
        <w:t>3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تمرك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ك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بلیغى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ص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ان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‏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اك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هی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eastAsia="Calibri" w:cs="Times New Roman" w:ascii="B Lotus" w:hAnsi="B Lotus"/>
          <w:b/>
          <w:bCs/>
          <w:sz w:val="28"/>
          <w:lang w:bidi="ar-SA"/>
        </w:rPr>
        <w:t>4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صمیما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جرا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رنامه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ك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بلیغ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ّ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ح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ب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غ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ختلف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خاص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ه‏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؟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موزشه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ندازه‏ا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ست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ئو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ف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ك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نام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وز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خصص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ی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ّغا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ت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ده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ن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ش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گو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فت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كن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ر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خصص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ش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ی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هگش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ح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ز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ه‏ها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علم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وش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ج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ى‏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؟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ندازه‏ا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‏بار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ده‏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ین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از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جر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ه‏حل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‏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س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خ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الب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اج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ستر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ز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گی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قریب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م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زهك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ب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غ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ارد؟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ى‏ك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ان‏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ب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ّ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اط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د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ق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ر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لس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انن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اق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ی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ك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ر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و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ف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نش‏آم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مره‏گ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نش‏آم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ح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ظاه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اس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چید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ع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د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ى‏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اط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فتار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بت‏آمی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ها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خ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نبى‏صلى‏الله‏علیه‏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راغ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ف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ل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</w:t>
      </w:r>
      <w:r>
        <w:rPr>
          <w:rFonts w:eastAsia="Calibri" w:cs="Courier New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خو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بند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لبستگی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ختر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تو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تر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پذ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ینه‏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زند</w:t>
      </w:r>
      <w:r>
        <w:rPr>
          <w:rFonts w:eastAsia="Calibri" w:cs="Courier New" w:ascii="B Lotus" w:hAnsi="B Lotus"/>
          <w:sz w:val="28"/>
          <w:rtl w:val="true"/>
          <w:lang w:bidi="ar-SA"/>
        </w:rPr>
        <w:t>.‌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حبت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صمیم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ی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ك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ج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گذ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ستى‏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مانه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ایب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ص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فراد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فع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شاور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راجع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ى‏كنند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ز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شاور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ى‏ده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ج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رس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تم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نو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م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لس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الب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نش‏آم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ه‏ح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كن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نواد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نش‏آم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ت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د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هكار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كنم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ص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ندگى‏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اطب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ختص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ده‏ا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س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كن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ما روش مشاوره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رف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‏گون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‏گون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به‏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وره‏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ح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‏آم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ى‏نما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ز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ه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خو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‏ك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گی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‏ك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حی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كار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خ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خ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طرفدار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جناحها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وج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ب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غ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ست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ن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ص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س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ح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رفد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ناح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در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ع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لسو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شا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ع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فعت‏طلبى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ظر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ص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وشیار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نان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پ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نها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نتقاد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فرم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پ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ی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شنهاد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و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ئ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ه‏علیها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ك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أسف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ك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ذ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ن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و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ك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آزمو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ا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ك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جو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ق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ق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گ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ح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‏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‏پذ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نولوژ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نتقاد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أسف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گاه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ك‏گر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‏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گ‏نظری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گاه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‏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ك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ك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یب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ت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ت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ب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شا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رژ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داده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ضع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بو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‏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فی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افز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ز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خذ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ول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جعل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ض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ظ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غ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لمو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اسگزا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ف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افز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ار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color w:val="FF0000"/>
          <w:sz w:val="40"/>
          <w:szCs w:val="40"/>
          <w:lang w:bidi="ar-SA"/>
        </w:rPr>
      </w:pPr>
      <w:r>
        <w:rPr>
          <w:rFonts w:ascii="B Lotus" w:hAnsi="B Lotus" w:eastAsia="Calibri" w:cs="Times New Roman"/>
          <w:b/>
          <w:b/>
          <w:bCs/>
          <w:color w:val="FF0000"/>
          <w:sz w:val="40"/>
          <w:sz w:val="40"/>
          <w:szCs w:val="40"/>
          <w:rtl w:val="true"/>
          <w:lang w:bidi="ar-SA"/>
        </w:rPr>
        <w:t>پی‌نوشـــــــــــــت‌ها</w:t>
      </w:r>
      <w:r>
        <w:rPr>
          <w:rFonts w:eastAsia="Calibri" w:cs="Times New Roman" w:ascii="B Lotus" w:hAnsi="B Lotus"/>
          <w:b/>
          <w:bCs/>
          <w:color w:val="FF0000"/>
          <w:sz w:val="40"/>
          <w:szCs w:val="40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color w:val="FF0000"/>
          <w:sz w:val="28"/>
          <w:szCs w:val="40"/>
          <w:lang w:bidi="ar-SA"/>
        </w:rPr>
      </w:pPr>
      <w:r>
        <w:rPr>
          <w:rFonts w:eastAsia="Calibri" w:cs="Times New Roman" w:ascii="B Lotus" w:hAnsi="B Lotus"/>
          <w:b/>
          <w:bCs/>
          <w:color w:val="FF0000"/>
          <w:sz w:val="28"/>
          <w:szCs w:val="40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ان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159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لاغ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1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ج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بانیه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لاغ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93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7:00:00Z</dcterms:created>
  <dc:creator>momeni</dc:creator>
  <dc:description/>
  <cp:keywords/>
  <dc:language>en-US</dc:language>
  <cp:lastModifiedBy>momeni</cp:lastModifiedBy>
  <dcterms:modified xsi:type="dcterms:W3CDTF">2013-05-28T11:03:00Z</dcterms:modified>
  <cp:revision>3</cp:revision>
  <dc:subject/>
  <dc:title/>
</cp:coreProperties>
</file>