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صاحب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ا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بلّغا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نمونه‏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3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tabs>
          <w:tab w:val="clear" w:pos="720"/>
          <w:tab w:val="left" w:pos="2080" w:leader="none"/>
          <w:tab w:val="center" w:pos="4711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C00000"/>
          <w:sz w:val="28"/>
          <w:lang w:bidi="ar-SA"/>
        </w:rPr>
      </w:pPr>
      <w:r>
        <w:rPr>
          <w:rFonts w:eastAsia="Calibri" w:cs="Times New Roman" w:ascii="B Lotus" w:hAnsi="B Lotus"/>
          <w:b/>
          <w:bCs/>
          <w:color w:val="C00000"/>
          <w:sz w:val="28"/>
          <w:rtl w:val="true"/>
          <w:lang w:bidi="ar-SA"/>
        </w:rPr>
        <w:tab/>
      </w:r>
      <w:r>
        <w:rPr>
          <w:rFonts w:ascii="B Lotus" w:hAnsi="B Lotus" w:eastAsia="Calibri" w:cs="Times New Roman"/>
          <w:b/>
          <w:b/>
          <w:bCs/>
          <w:color w:val="C00000"/>
          <w:sz w:val="28"/>
          <w:sz w:val="28"/>
          <w:rtl w:val="true"/>
          <w:lang w:bidi="ar-SA"/>
        </w:rPr>
        <w:t>حجة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28"/>
          <w:sz w:val="28"/>
          <w:rtl w:val="true"/>
          <w:lang w:bidi="ar-SA"/>
        </w:rPr>
        <w:t>صمد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28"/>
          <w:sz w:val="28"/>
          <w:rtl w:val="true"/>
          <w:lang w:bidi="ar-SA"/>
        </w:rPr>
        <w:t>رمضانى‏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28"/>
          <w:sz w:val="28"/>
          <w:rtl w:val="true"/>
          <w:lang w:bidi="ar-SA"/>
        </w:rPr>
        <w:t>بلندمدت‏</w:t>
      </w:r>
    </w:p>
    <w:p>
      <w:pPr>
        <w:pStyle w:val="Normal"/>
        <w:keepNext w:val="true"/>
        <w:widowControl w:val="false"/>
        <w:tabs>
          <w:tab w:val="clear" w:pos="720"/>
          <w:tab w:val="left" w:pos="2080" w:leader="none"/>
          <w:tab w:val="center" w:pos="4711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4"/>
          <w:szCs w:val="24"/>
          <w:lang w:bidi="ar-SA"/>
        </w:rPr>
      </w:pP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،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شهر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ور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و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مهر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4"/>
          <w:szCs w:val="24"/>
          <w:lang w:bidi="ar-SA"/>
        </w:rPr>
        <w:t>1387</w:t>
      </w:r>
      <w:r>
        <w:rPr>
          <w:rFonts w:eastAsia="Calibri" w:cs="Times New Roman" w:ascii="B Lotus" w:hAnsi="B Lotus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،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شماره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4"/>
          <w:szCs w:val="24"/>
          <w:lang w:bidi="ar-SA"/>
        </w:rPr>
        <w:t>107</w:t>
      </w:r>
      <w:r>
        <w:rPr>
          <w:rFonts w:eastAsia="Calibri" w:cs="Times New Roman" w:ascii="B Lotus" w:hAnsi="B Lotus"/>
          <w:sz w:val="24"/>
          <w:szCs w:val="24"/>
          <w:rtl w:val="true"/>
          <w:lang w:bidi="ar-SA"/>
        </w:rPr>
        <w:t xml:space="preserve"> 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szCs w:val="24"/>
          <w:lang w:bidi="ar-SA"/>
        </w:rPr>
      </w:pPr>
      <w:r>
        <w:rPr>
          <w:rFonts w:eastAsia="Calibri" w:cs="Times New Roman" w:ascii="B Lotus" w:hAnsi="B Lotus"/>
          <w:b/>
          <w:bCs/>
          <w:sz w:val="28"/>
          <w:szCs w:val="24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فز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ز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ش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ناگو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نیم</w:t>
      </w:r>
      <w:r>
        <w:rPr>
          <w:rFonts w:eastAsia="Calibri" w:cs="Courier New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1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ّغ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2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3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نام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سمات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4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ل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نامه‏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صو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اع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ق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‏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نام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ت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ل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وده‏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قی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ت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5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ل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تقا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جتماعى‏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ل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ّ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ؤث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6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ب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صومین‏علیهم‏السلام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7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گز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ب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سب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ط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ا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ئز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8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تحاناتشان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واضع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و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والپر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صو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و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ز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رگسا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ك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غ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والپرس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ز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لا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ی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م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گ‏ز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ثیر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لّ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ختلف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اص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ه‏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موزش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ؤثّ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ظ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نرمن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ق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ذر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و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ذر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خصّ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ر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‏ا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Courier New" w:ascii="B Lotus" w:hAnsi="B Lotus"/>
          <w:sz w:val="28"/>
          <w:lang w:bidi="ar-SA"/>
        </w:rPr>
        <w:t>1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ج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یدى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2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ا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3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رگ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لاح‏ز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حیدى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4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ذر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ن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خصّ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ج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ضابط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5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گهى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6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مى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7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شنوی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تلف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8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اس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ئتى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9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اس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ت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صومین‏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شان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مو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ر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ؤث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ق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فقی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‏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ب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ذر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ر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لّ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ز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ه‏ه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وش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ى‏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ده‏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ل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ین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ش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ّ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صومین‏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فسی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صو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ُب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فا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گی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قه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رو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وثق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ر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تائ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ض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لف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ف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تر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ن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ین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ش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ره‏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ذرانده‏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دداشته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ض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ره‏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ذ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ن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ك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آ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گیر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صو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جر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ج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ل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سو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بی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از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ه‏ا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رتقاء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فتاره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نج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خلاق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حلّ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قدامات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ده‏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صوم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فرماید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ُون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ُعَا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نَّا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ِغَی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َلْسِنَتك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تق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نج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لاق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صوم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م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رگ‏ت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ح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رب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ردسا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جوا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ج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انسته‏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‏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پسن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ه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‏آ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من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‏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زهك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حلّ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رد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ى‏ك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م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ه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ام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ده‏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لای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لاط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ذك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لا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ه‏ا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بی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ا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ر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گو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و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ا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د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أ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ى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ور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ثیر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ه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نم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ن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ص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فراد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ى‏كنن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د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شاو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ى‏ده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صو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در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تل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ص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ل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لا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تلا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وا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نم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ق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ج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نم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ثیر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ح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آ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لای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لاط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ن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یچ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ز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ى‏دا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بی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آور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می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ات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ق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یچ‏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ى‏كن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ا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آ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ن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م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فه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ذك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م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لف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ات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لف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ذك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ن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ق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19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رست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غف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نگ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لرزید</w:t>
      </w:r>
      <w:r>
        <w:rPr>
          <w:rFonts w:eastAsia="Calibri" w:cs="Courier New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امی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شو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ب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كرّ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ثرگذ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23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مض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ق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ب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خون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و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ى‏گی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س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تح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حو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ضرتعال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ئ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من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ق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ی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ن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تلاف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ن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ط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ان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رگو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ئولی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‏ا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ی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ى‏ده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مكه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ردم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وش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ى‏ك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ق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ؤثّ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زس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سب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مه‏ن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ئول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تب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ن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ب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ند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حس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ادق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كار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ند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ی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وآو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شته‏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لطفاً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وض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ه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آ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آ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كوف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نامه‏ر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ى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س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یأ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صو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لّ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هر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ل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ای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س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90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ق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ن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ط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ز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زشك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سم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‏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ا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‏ای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خ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شك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ى‏ك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رزو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وف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‏ت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>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رز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یدو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ه‏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ی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6:33:00Z</dcterms:created>
  <dc:creator>momeni</dc:creator>
  <dc:description/>
  <cp:keywords/>
  <dc:language>en-US</dc:language>
  <cp:lastModifiedBy>momeni</cp:lastModifiedBy>
  <dcterms:modified xsi:type="dcterms:W3CDTF">2013-05-28T10:52:00Z</dcterms:modified>
  <cp:revision>3</cp:revision>
  <dc:subject/>
  <dc:title/>
</cp:coreProperties>
</file>