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صاح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ونه‏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1513" w:leader="none"/>
          <w:tab w:val="center" w:pos="4513" w:leader="none"/>
        </w:tabs>
        <w:autoSpaceDE w:val="false"/>
        <w:spacing w:lineRule="auto" w:line="360" w:before="100" w:after="100"/>
        <w:jc w:val="both"/>
        <w:rPr/>
      </w:pPr>
      <w:r>
        <w:rPr>
          <w:rFonts w:eastAsia="Calibri" w:cs="Times New Roman" w:ascii="B Lotus" w:hAnsi="B Lotus"/>
          <w:b/>
          <w:bCs/>
          <w:color w:val="C00000"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كریم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سروكلائى‏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لندمدت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ق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righ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06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ز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شاده‏ر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‏ط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ى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60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اض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ت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‏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ق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نج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داما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رس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ض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‏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رو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ئ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ن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ین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توا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م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‏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ك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دم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خانه‏ا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ث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ر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جر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انه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ان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زائ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نبی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نبی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نبی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ز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ت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ذ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8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ستانى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ا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م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مه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‏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خ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گ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38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ر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ى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ى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eastAsia="Calibri" w:cs="Courier New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ه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ی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م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رز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21:00Z</dcterms:created>
  <dc:creator>momeni</dc:creator>
  <dc:description/>
  <cp:keywords/>
  <dc:language>en-US</dc:language>
  <cp:lastModifiedBy>momeni</cp:lastModifiedBy>
  <dcterms:modified xsi:type="dcterms:W3CDTF">2013-05-28T10:46:00Z</dcterms:modified>
  <cp:revision>3</cp:revision>
  <dc:subject/>
  <dc:title/>
</cp:coreProperties>
</file>