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ttp://www.tebyan.net/newindex.aspx?pid=131877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FF0000"/>
          <w:sz w:val="40"/>
          <w:szCs w:val="40"/>
        </w:rPr>
      </w:pP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آداب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40"/>
          <w:sz w:val="40"/>
          <w:szCs w:val="40"/>
          <w:rtl w:val="true"/>
        </w:rPr>
        <w:t>منبر</w:t>
      </w:r>
    </w:p>
    <w:p>
      <w:pPr>
        <w:pStyle w:val="Normal"/>
        <w:spacing w:lineRule="auto" w:line="360"/>
        <w:jc w:val="righ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هبانا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جه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رالان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را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لم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ع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ر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عظ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ى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ى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ک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رَجَ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َل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َخ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َلب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َرَجَ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ِّس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تجاوَز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ذانَ؛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)»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مؤم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کُ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أد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َت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َبل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َأدِ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ُ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لِسانِهِ؛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إ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َعظ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َّذ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مُجّ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مع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َ</w:t>
      </w:r>
      <w:r>
        <w:rPr>
          <w:rFonts w:cs="B Lotus"/>
          <w:sz w:val="28"/>
          <w:sz w:val="28"/>
          <w:szCs w:val="28"/>
          <w:rtl w:val="true"/>
        </w:rPr>
        <w:t>عدِلُ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فع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کَت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نه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سا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َول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َطَق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ِ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ِسان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ِعلِ؛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ظ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محمدکا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غ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م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لاغ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87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غررالحک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5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53:00Z</dcterms:created>
  <dc:creator>salemi</dc:creator>
  <dc:description/>
  <cp:keywords/>
  <dc:language>en-US</dc:language>
  <cp:lastModifiedBy>asghar</cp:lastModifiedBy>
  <dcterms:modified xsi:type="dcterms:W3CDTF">2012-05-28T07:13:00Z</dcterms:modified>
  <cp:revision>3</cp:revision>
  <dc:subject/>
  <dc:title/>
</cp:coreProperties>
</file>