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ئول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نوا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بلغان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84</w:t>
      </w:r>
      <w:r>
        <w:rPr>
          <w:rFonts w:eastAsia="Calibri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آب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آذ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138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ح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حفظ حجاب و حیاء و متانت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ُیوتِك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َرَّج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بَرُّ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اهِل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ُول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زْواج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ا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س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ن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اَبِیبِهِنّ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ئ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م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قامه دستورات دی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أَقِم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كاة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م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صَّل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َك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ْضِی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طاعت از خدا و رسول صلی الله علیه وآل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ث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ی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ِع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 عمل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ُعَ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سِنَ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رَوْ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ر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ِاجْتِه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ل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اعِیة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صبر و بردبار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طل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زهد و ساده زیست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ه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َا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ئِ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د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َدّ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ضَعَف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ی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بَیغ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فَقِ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ْر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یف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غ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ه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ك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آگاهی به مسائل دی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ا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ا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د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أَی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ْتُ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صْع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طْح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ِمْ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قِی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ر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ائ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ْ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َا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ْقُ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ْتُرِی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أَل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كْ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رْش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ُؤْلُؤ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حْر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ْقُ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ر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4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2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ر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ع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ئ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خب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5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5:00Z</dcterms:created>
  <dc:creator>momeni</dc:creator>
  <dc:description/>
  <dc:language>en-US</dc:language>
  <cp:lastModifiedBy>momeni</cp:lastModifiedBy>
  <dcterms:modified xsi:type="dcterms:W3CDTF">2013-06-10T12:55:00Z</dcterms:modified>
  <cp:revision>2</cp:revision>
  <dc:subject/>
  <dc:title/>
</cp:coreProperties>
</file>