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سئول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نواد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83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حس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حس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b/>
          <w:b/>
          <w:bCs/>
          <w:sz w:val="24"/>
          <w:sz w:val="24"/>
          <w:szCs w:val="24"/>
          <w:rtl w:val="true"/>
        </w:rPr>
        <w:t>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ْفَ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ت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َرَجا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مَ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بیر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و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ذَكّ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لْباب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ص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مَ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ْیبْدَأ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تَعْلِ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لِی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ی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ْی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دِیب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سِیرَت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دِی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لِسَان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ذ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شیرَت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قْرَبی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خ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اصّ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امَّة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فُس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ی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قُودُ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ِجارَةُ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ه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أْمُرُ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هَا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هَا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طَاعُو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قَیت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صَو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ضَی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ك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زخ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رم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ِّم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فُس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هْلِی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دِّبُوه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ّ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ور جایگاه حساس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س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سْتُ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أَح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ِساءِ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س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فاحِش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َین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ضاعَف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ذا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ِعْف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ْنُ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ُ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م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ِ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ؤْت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جْر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َّت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ْتَد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ِزْ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یماً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هر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ق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َ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مَكَان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بِیح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ِیح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قْبَح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].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مراعات تقوا و پاك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م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س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سْتُ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أَحَ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ِس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قَیتُ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خْضَع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قَو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طْم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َض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ْرُوفاً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ش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7200" w:right="0" w:firstLine="720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ظائ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ینی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اد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1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ش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3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ث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ثقل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یر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رّ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زا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0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ی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نث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وط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9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ف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ح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49:00Z</dcterms:created>
  <dc:creator>momeni</dc:creator>
  <dc:description/>
  <cp:keywords/>
  <dc:language>en-US</dc:language>
  <cp:lastModifiedBy>momeni</cp:lastModifiedBy>
  <dcterms:modified xsi:type="dcterms:W3CDTF">2013-05-28T10:29:00Z</dcterms:modified>
  <cp:revision>4</cp:revision>
  <dc:subject/>
  <dc:title/>
</cp:coreProperties>
</file>