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رو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ندگان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لا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طباطبایى‏رح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97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هاش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سب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بوالقاس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شار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بّ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نه‌ا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س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الی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لو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زندگی‌نا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جف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3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lang w:bidi="ar-SA"/>
        </w:rPr>
        <w:t>4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كودكی و نوجوا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ربای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ن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ن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را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حصیل در حوزه علمیه نجف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م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ی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م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چش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بازگشت به تبریز و آغاز ارشاد و تبلیغ دین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ح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ر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ك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ِل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شرُهُ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س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هجرت به ق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أّ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نا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َلاَی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ِلل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وَا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ی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قباً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ژرف‌نگری علامه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ض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ح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غد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خوذ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د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م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َ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ح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نمونه‌هایی از تبلیغ عملی علامه از زبان شاگردا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و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اح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بَ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ه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ط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ن آخ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ب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رو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خ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شطرنج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ب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خ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یب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پندا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جن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جنو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گش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م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ماك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شش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لیل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رچش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رش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د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ذره‌ا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ود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ال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س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ا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ی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فتاد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‌رفت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ری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خ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ابرو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ف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ینو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ود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جلو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ا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نش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یكج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دلباخت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ودیم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راسان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غم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پشت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سرانداخت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تنها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6"/>
          <w:sz w:val="26"/>
          <w:szCs w:val="26"/>
          <w:rtl w:val="true"/>
          <w:lang w:bidi="ar-SA"/>
        </w:rPr>
        <w:t>بر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6"/>
          <w:szCs w:val="26"/>
          <w:lang w:bidi="ar-SA"/>
        </w:rPr>
        <w:t>17</w:t>
      </w:r>
      <w:r>
        <w:rPr>
          <w:rFonts w:eastAsia="Calibri" w:cs="Times New Roman" w:ascii="B Lotus" w:hAnsi="B Lotus"/>
          <w:b/>
          <w:bCs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szCs w:val="26"/>
          <w:lang w:bidi="ar-SA"/>
        </w:rPr>
      </w:pPr>
      <w:r>
        <w:rPr>
          <w:rFonts w:eastAsia="Calibri" w:cs="Times New Roman" w:ascii="B Lotus" w:hAnsi="B Lotus"/>
          <w:b/>
          <w:bCs/>
          <w:sz w:val="28"/>
          <w:szCs w:val="26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ق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8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ّ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را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6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‌»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لام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ف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در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یع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ال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3/8/13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ع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Microsoft Sans Serif" w:ascii="B Lotus" w:hAnsi="B Lotus"/>
          <w:sz w:val="28"/>
          <w:lang w:bidi="ar-SA"/>
        </w:rPr>
        <w:t>3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ق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9/8/136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طهری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7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ادگ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اط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ج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باط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سید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4:00Z</dcterms:created>
  <dc:creator>momeni</dc:creator>
  <dc:description/>
  <dc:language>en-US</dc:language>
  <cp:lastModifiedBy>momeni</cp:lastModifiedBy>
  <dcterms:modified xsi:type="dcterms:W3CDTF">2013-06-10T12:54:00Z</dcterms:modified>
  <cp:revision>2</cp:revision>
  <dc:subject/>
  <dc:title/>
</cp:coreProperties>
</file>