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حبّ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2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color w:val="C00000"/>
          <w:sz w:val="24"/>
          <w:szCs w:val="24"/>
          <w:lang w:bidi="ar-SA"/>
        </w:rPr>
      </w:pPr>
      <w:hyperlink r:id="rId2"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>مبلغان</w:t>
        </w:r>
      </w:hyperlink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،</w:t>
      </w:r>
      <w:hyperlink r:id="rId3"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 xml:space="preserve">اسفند 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</w:rPr>
          <w:t>1386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 xml:space="preserve">و فروردین 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</w:rPr>
          <w:t>1387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>،</w:t>
        </w:r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 xml:space="preserve"> شماره 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</w:rPr>
          <w:t>101</w:t>
        </w:r>
      </w:hyperlink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right"/>
        <w:rPr>
          <w:rFonts w:ascii="B Lotus" w:hAnsi="B Lotus" w:eastAsia="Calibri" w:cs="Times New Roman"/>
          <w:b/>
          <w:b/>
          <w:bCs/>
          <w:sz w:val="24"/>
          <w:szCs w:val="24"/>
        </w:rPr>
      </w:pPr>
      <w:hyperlink r:id="rId4"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>نبوی،محمدحسن</w:t>
        </w:r>
      </w:hyperlink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right"/>
        <w:rPr>
          <w:rFonts w:ascii="B Lotus" w:hAnsi="B Lotus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B Lotus" w:hAnsi="B Lotus"/>
          <w:b/>
          <w:bCs/>
          <w:sz w:val="24"/>
          <w:szCs w:val="24"/>
          <w:rtl w:val="true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lang w:bidi="ar-SA"/>
        </w:rPr>
        <w:t>98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طالب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رداخته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شروی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قدّ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حبّ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فر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ى‏گرد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صافحه</w:t>
      </w:r>
      <w:r>
        <w:rPr>
          <w:rFonts w:ascii="B Zar" w:hAnsi="B Zar" w:eastAsia="Calibri" w:cs="B Zar"/>
          <w:color w:val="1F497D"/>
          <w:sz w:val="32"/>
          <w:sz w:val="32"/>
          <w:szCs w:val="32"/>
          <w:rtl w:val="true"/>
          <w:lang w:bidi="ar-SA"/>
        </w:rPr>
        <w:t>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ى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صافَح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ُصافَح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زی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وَدَّة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ى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صَافَح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هَاد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صَافَح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زِی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وَدّ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هَدِی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ذْهَ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غِ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ن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ما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خاوت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اوتم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ق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ى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او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اوت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ى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هار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ى‏علیهم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خ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سَ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ُلُ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نَ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ْتَخْ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ّ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ْخِ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نّ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َث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ز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بِی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صِی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خِی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َد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َّالِح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خِی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ب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صِین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سَّخ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ّ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ضَ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اوت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ى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اوت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علیه‏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ص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س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وَشّ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مِع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ب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سَنِ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خ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رِیب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رِیب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نّ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رِیب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اوت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َلَاث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ورِث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حَبّ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ِی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وَاضُ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ذْ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م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ش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ض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‏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دیه</w:t>
      </w:r>
      <w:r>
        <w:rPr>
          <w:rFonts w:ascii="B Zar" w:hAnsi="B Zar" w:eastAsia="Calibri" w:cs="B Zar"/>
          <w:color w:val="1F497D"/>
          <w:sz w:val="32"/>
          <w:sz w:val="32"/>
          <w:szCs w:val="32"/>
          <w:rtl w:val="true"/>
          <w:lang w:bidi="ar-SA"/>
        </w:rPr>
        <w:t>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ط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هَدِی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جْلِ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حَبَّ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وش‌رفتار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خ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ل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اشِیت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ْتَد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وْم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وَدَّ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خ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ى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ضَ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یزَ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ْرِئ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ِیام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فْض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س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ُلُق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ز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ْتَض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إِسْلَا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ِی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حْسِ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ُحْبَت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سَّخ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س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ُلُق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حترا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ردم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ه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تَا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خُو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سْلِ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كْرَم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كْر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ز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لّ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ّو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جْلَا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ز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جْلَا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ؤْمِ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یب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كْر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ؤْمِ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بِكَرَام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دَأ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ْتَخَف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ُؤْمِن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یب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رْس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ْتَخِف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وْتِ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م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ّوج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م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م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ف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رهیز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ستهزاء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هز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س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ّ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خن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هز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پ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من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هز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طْمَع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سْتَهْزِئ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ِدْق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وَدَّة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بى‏صلى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ذَل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ه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یل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‏صلى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ذَ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ؤْمِ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ذَ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حقی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ستمندان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اه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ج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فت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ادق‏علیه‏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قّ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ؤْمِ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قِلّ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قَّر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ن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حْقُو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تّ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ُو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نَع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م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لجویى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قراء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ج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‏صلى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ْمَ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حَبّ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حَبّ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ْفُقَر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قَرُّ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ُقَرَ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ض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قَلِی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بَ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ُو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كَ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خ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شْك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ُوع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َمَأ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ْذِب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أَلْسِنَت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غْضَب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غْتَمّ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ت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فْرَح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َا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ْمَ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حَبَّت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حَبّ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ُقَر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أَد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ُقَرَ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رِّب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جْلِس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ِّ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غْنِی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ِّ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جْلِس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ُقَرَ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ِبَّائِ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صلى‏الله‏علیه‏و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ى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س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س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گش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ض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ح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گ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نش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یدا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رد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ی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افز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زَاوَ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ِیارَت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حْیاء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قُلُوب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ِكْ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أَحَادِیثِ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َادِیثُ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عَطِّف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ض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ض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خَذ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شَد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جَو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رَكْتُمُو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َلَل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لَك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خُذ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نَجَات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َعِیم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ه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یاب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ذیرف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ى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ِّیار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ثْبِ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وَدَّة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خ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20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اف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اف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درك‏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ائل‏ال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7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7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14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23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before="0" w:after="20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درك‏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7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Tahoma">
    <w:charset w:val="00"/>
    <w:family w:val="swiss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rmags.com/view/fa/magazine/289" TargetMode="External"/><Relationship Id="rId3" Type="http://schemas.openxmlformats.org/officeDocument/2006/relationships/hyperlink" Target="http://www.noormags.com/view/fa/magazine/number/18420" TargetMode="External"/><Relationship Id="rId4" Type="http://schemas.openxmlformats.org/officeDocument/2006/relationships/hyperlink" Target="http://www.noormags.com/view/fa/creator/127666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42:00Z</dcterms:created>
  <dc:creator>momeni</dc:creator>
  <dc:description/>
  <dc:language>en-US</dc:language>
  <cp:lastModifiedBy>momeni</cp:lastModifiedBy>
  <dcterms:modified xsi:type="dcterms:W3CDTF">2013-03-25T05:42:00Z</dcterms:modified>
  <cp:revision>2</cp:revision>
  <dc:subject/>
  <dc:title/>
</cp:coreProperties>
</file>