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ب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يغ</w:t>
      </w:r>
      <w:r>
        <w:rPr>
          <w:rFonts w:ascii="Times New Roman" w:hAnsi="Times New Roman" w:eastAsia="Calibri"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</w:rPr>
        <w:t>(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</w:rPr>
        <w:t>1</w:t>
      </w: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آذر و دی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1386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i/>
            <w:i/>
            <w:iCs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i/>
            <w:iCs/>
            <w:sz w:val="24"/>
            <w:szCs w:val="24"/>
          </w:rPr>
          <w:t>98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نب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حس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گي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ورز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بِ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ْم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ظّ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لِيظ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ْ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نْفَض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وْلِك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خ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خ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رْسَلْن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ْم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عالَمِينَ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ستاد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ي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يكي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ل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ي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ء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فُس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ِيز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تّ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رِيص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يْ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ُؤْمِن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ؤُوف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ِيم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ي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ق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ي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هميّت محبّت به مؤمنين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ي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يل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ي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و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أْم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ارِث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ُ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أ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دْ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وَاس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ل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ه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ُصْ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لَ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افِل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سْلِمِي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ائِ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ذ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نَصِي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زِّيَا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ْ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ظْل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غُش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خُو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خْذُ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كْذِب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ق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ف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ف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يْ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يْنَ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اي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دُو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ُ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هَ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ْمَاث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يمَ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لْ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نْمَا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ِلْ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اء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ر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ي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ئ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ي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ماي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گ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م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ف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ف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اد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ظ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ِي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َوَد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حَب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َادَةٌ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آ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دوستی در غربت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ي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ت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اوند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يژگي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رِي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َّبَت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ُ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سَب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عِي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َّدَت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رُ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سَبُه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ا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اههای ايجاد محبّت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ّ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ي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ي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و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خوشرويی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َاث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وَاحِد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ج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نْفَا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قْتَا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ِش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جَمِي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ل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إِنْصَا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ْسِه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گدست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ت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جُ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صِ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كَ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ي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وْص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وَجْه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نْبَسِطٍ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ي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م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بْ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طَّل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أَمْوَا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لْقَو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طَلَاق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ج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ِشْر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مط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ي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ا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ي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ي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ا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ي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لِي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نَاح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طِي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لَام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لْق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ا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بِش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ٍ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ب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ثم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روي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نِي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عْرُوف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ِش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كْسِب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حَب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قَرِّب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ُدْخِل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َّةَ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بَشاش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خ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وَدّ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ي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زا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ي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ِش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َذْهَ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َخيمَة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و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ي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ي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ي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ع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مي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ي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ي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ر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ي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خ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ي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ي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ي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وك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ر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لام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آ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يْرُ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طْع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ع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فْ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لَ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َل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ِيَامٌ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ب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َر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سَبْع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يَاد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رْض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ِبَا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جَنَائِز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بْرَ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سَ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سْمِي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طِ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ص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ظْلُو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فْش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جَاب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َاعِي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ي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يم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يي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ط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يرفتن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َّواضُ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سَلّ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قيتَ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ي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ْخ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خ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سَّلَام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ي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ي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ي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ي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ين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ي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ي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ي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ياف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ي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المؤمني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سَّلَ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َبْع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َن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ِسْع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تّ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مُبْتَد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حِد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رَّادّ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ي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ي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ي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ير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ي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ي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وجِب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غْفِ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ذْ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لَ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َلَامِ؛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يزها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يكوي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eastAsia="Calibri" w:cs="Times New Roman"/>
        </w:rPr>
      </w:pPr>
      <w:r>
        <w:rPr>
          <w:rFonts w:eastAsia="B Lotus" w:cs="B Lotus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0" w:right="0" w:firstLine="567"/>
        <w:jc w:val="both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 w:eastAsia="Calibri" w:cs="Microsoft Sans Serif"/>
          <w:color w:val="FF0000"/>
          <w:sz w:val="28"/>
          <w:lang w:bidi="ar-SA"/>
        </w:rPr>
      </w:pPr>
      <w:r>
        <w:rPr>
          <w:rFonts w:eastAsia="Calibri" w:cs="Microsoft Sans Serif" w:ascii="B Lotus" w:hAnsi="B Lotus"/>
          <w:color w:val="FF0000"/>
          <w:sz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مر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5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بياء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ي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امل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ح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را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ف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ي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ب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5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ين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سلامي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س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4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طفو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ست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ح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ؤسس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ي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لاحي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ترا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40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ر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1930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20:00Z</dcterms:created>
  <dc:creator>momeni</dc:creator>
  <dc:description/>
  <cp:keywords/>
  <dc:language>en-US</dc:language>
  <cp:lastModifiedBy>momeni</cp:lastModifiedBy>
  <dcterms:modified xsi:type="dcterms:W3CDTF">2013-04-11T15:23:00Z</dcterms:modified>
  <cp:revision>3</cp:revision>
  <dc:subject/>
  <dc:title/>
</cp:coreProperties>
</file>