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ّ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هدویت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غان، شماره </w:t>
      </w:r>
      <w:r>
        <w:rPr>
          <w:rFonts w:eastAsia="Calibri" w:cs="Times New Roman" w:ascii="Times New Roman" w:hAnsi="Times New Roman"/>
          <w:sz w:val="24"/>
          <w:szCs w:val="24"/>
        </w:rPr>
        <w:t>106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ه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پو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یاز به رهبرى اله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نی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س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و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ثو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م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َد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ُم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ْ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مان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ش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ِ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ج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بِىُ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ن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ل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عَلِى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وْل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َنْز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كْمَل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َكُم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ك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ظ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هبر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له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ى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رحم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ْلِ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ُْمّ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ثْ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ش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یف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عِد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ُقَب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ن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سْرائی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ب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ئ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ز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د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اش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نُّو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سْلُوك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ى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ى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ب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ِب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س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ائِ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هْد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أْخُذ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حَق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ق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ن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نُّو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نْز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َه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ى‏طالب‏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م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ت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اش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ئ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ئ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ش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جا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ص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عاشِ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سِ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سُو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ِىّ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ِْم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وَصِى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اَْئِمّ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عْد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ُلْدُ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ِ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َْئِم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ائ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هْدى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َاه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ی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نْتَق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ظّالِمی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تِح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ُصُ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ِمُ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ژ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ت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بیل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هْ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ِرْ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دی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دْرِ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ِوْلِی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ص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د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وَجَلَّ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غَرَّاف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ح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یقٍ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سِم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ضْ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فَضْ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هْ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جَهْلِ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ِیر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خْتار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ِ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ل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ْمُحیط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ْمٍ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خْبِ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زَّوَ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مُشَی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َِم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ر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شی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دید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فَوَّ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ِى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رْض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كْم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َلْق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مین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ِر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انِیت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ى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نمو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‏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وضع‏گیر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د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اب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هدوی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ى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ع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ظای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ّغا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تا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ا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ئك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های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‏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ع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ة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گسار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جّ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ز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‏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ر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ث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5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خ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ث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8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8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1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‏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18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بخ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م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8:00Z</dcterms:created>
  <dc:creator>momeni</dc:creator>
  <dc:description/>
  <cp:keywords/>
  <dc:language>en-US</dc:language>
  <cp:lastModifiedBy>momeni</cp:lastModifiedBy>
  <dcterms:modified xsi:type="dcterms:W3CDTF">2013-05-28T09:48:00Z</dcterms:modified>
  <cp:revision>4</cp:revision>
  <dc:subject/>
  <dc:title/>
</cp:coreProperties>
</file>