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زكات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Arial"/>
          <w:b/>
          <w:b/>
          <w:bCs/>
          <w:sz w:val="24"/>
          <w:sz w:val="24"/>
          <w:szCs w:val="24"/>
          <w:rtl w:val="true"/>
          <w:lang w:bidi="ar-SA"/>
        </w:rPr>
        <w:t>مبلغان،</w:t>
      </w:r>
      <w:r>
        <w:rPr>
          <w:rFonts w:ascii="B Zar" w:hAnsi="B Zar" w:eastAsia="B Zar" w:cs="B Zar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b/>
          <w:b/>
          <w:bCs/>
          <w:sz w:val="24"/>
          <w:sz w:val="24"/>
          <w:szCs w:val="24"/>
          <w:rtl w:val="true"/>
          <w:lang w:bidi="ar-SA"/>
        </w:rPr>
        <w:t>شماره</w:t>
      </w:r>
      <w:r>
        <w:rPr>
          <w:rFonts w:ascii="B Zar" w:hAnsi="B Zar" w:eastAsia="B Zar" w:cs="B Zar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Arial" w:ascii="B Zar" w:hAnsi="B Zar"/>
          <w:b/>
          <w:bCs/>
          <w:sz w:val="24"/>
          <w:szCs w:val="24"/>
          <w:lang w:bidi="ar-SA"/>
        </w:rPr>
        <w:t>118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B Zar" w:hAnsi="B Zar" w:eastAsia="Calibri" w:cs="Arial"/>
          <w:b/>
          <w:b/>
          <w:bCs/>
          <w:sz w:val="24"/>
          <w:szCs w:val="24"/>
          <w:lang w:bidi="ar-SA"/>
        </w:rPr>
      </w:pPr>
      <w:r>
        <w:rPr>
          <w:rFonts w:ascii="B Zar" w:hAnsi="B Zar" w:eastAsia="Calibri" w:cs="Arial"/>
          <w:b/>
          <w:b/>
          <w:bCs/>
          <w:sz w:val="24"/>
          <w:sz w:val="24"/>
          <w:szCs w:val="24"/>
          <w:rtl w:val="true"/>
          <w:lang w:bidi="ar-SA"/>
        </w:rPr>
        <w:t>نبو</w:t>
      </w:r>
      <w:r>
        <w:rPr>
          <w:rFonts w:ascii="B Zar" w:hAnsi="B Zar" w:eastAsia="Calibri" w:cs="Arial"/>
          <w:b/>
          <w:b/>
          <w:bCs/>
          <w:sz w:val="24"/>
          <w:sz w:val="24"/>
          <w:szCs w:val="24"/>
          <w:rtl w:val="true"/>
          <w:lang w:bidi="ar-SA"/>
        </w:rPr>
        <w:t>ی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B Zar" w:hAnsi="B Zar" w:eastAsia="B Zar" w:cs="B Zar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b/>
          <w:b/>
          <w:bCs/>
          <w:sz w:val="24"/>
          <w:sz w:val="24"/>
          <w:szCs w:val="24"/>
          <w:rtl w:val="true"/>
          <w:lang w:bidi="ar-SA"/>
        </w:rPr>
        <w:t>محمد</w:t>
      </w:r>
      <w:r>
        <w:rPr>
          <w:rFonts w:ascii="B Zar" w:hAnsi="B Zar" w:eastAsia="B Zar" w:cs="B Zar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b/>
          <w:b/>
          <w:bCs/>
          <w:sz w:val="24"/>
          <w:sz w:val="24"/>
          <w:szCs w:val="24"/>
          <w:rtl w:val="true"/>
          <w:lang w:bidi="ar-SA"/>
        </w:rPr>
        <w:t>حس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شاور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ص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غت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ك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ی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ث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ئ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ك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ُخ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صومین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ا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ی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ف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ب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یر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قی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یی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hi-IN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hi-IN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خت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رداخ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ال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‌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گذر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حُب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خ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شَدِیدَ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ح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رَض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َذ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اُم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َیئ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شَد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زَّكَا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فِ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هْلِك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امَّتُه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یض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خ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ك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یض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شو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hi-IN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زكات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حق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قیر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ك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غن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‌بض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از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ّعَز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َع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لْفُقَر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مْوَا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اَغْنِِی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ْفِ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َ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زَاد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إِ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ؤْتَوْ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ْ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َعَه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وان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ف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را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غن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ست‌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hi-IN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زكات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را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أمی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عاش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قراء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ك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غن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عفر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ز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ج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ض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زَّكَا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لْفُقَر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تَوْقِِی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اَمْوَالِك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4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ق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ف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ه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hi-IN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زكا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فزایش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ال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جُ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دّ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زَّكَا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نَقَص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ا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َع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حَد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زَاد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ال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5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ض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ش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َبَ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بْد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َكَا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زَاد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ال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6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ب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hi-IN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یندار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گر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زك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ن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ز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‌ا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ِیرَاط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زَّكَا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لَیس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مُؤْمِن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ُسْلِ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وْل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ز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ج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ب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ْجِعُو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عَل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عْم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َالِح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رَكْت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7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ی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ز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و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]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ذاشت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ل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هم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طر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ارك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زكا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سج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قر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َی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سُو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ِ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مَسْجِ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ذ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ُلَا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ُلَا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ُلَا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َتّ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خْرَج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َمْس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َفَ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ُخْرُج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سْجِدِ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ُصَل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اَنْت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ُزَكُّون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خ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وانی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لی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ده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كن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لْعُون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لْعُون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ا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زَكَّ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9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دی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ای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َا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ا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َرّ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َحْ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تَضْیی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زَّكَا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صَاد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طّ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َی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َسْبِیح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0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ض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سبیح‌اش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امبر‏صلی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ُنِع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زَّكَا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َع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اَرْض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َرَكَاتِهَ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كن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َقّ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ِ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ز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ج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نْفَ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َاطِل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ثْلَی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2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ط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ذاب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خرو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رك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زك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نَ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ِیرَاط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زَّكَا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َلْیمُ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َاء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هُودِی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أ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َصْرَانِی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یر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ه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و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ب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زر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فرمو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بْد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مْن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ِرْهَ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َقّ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َنْفَق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ثْنَ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َقّ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َجُل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مْنَ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َقّ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َا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إ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طَوَّق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َز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َی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َا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ْقِیامَة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ar-SA"/>
        </w:rPr>
        <w:t>13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گ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آویز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  <w:r>
        <w:rPr>
          <w:rFonts w:eastAsia="Arial" w:cs="Arial" w:ascii="Arial" w:hAnsi="Arial"/>
          <w:sz w:val="28"/>
          <w:rtl w:val="true"/>
          <w:lang w:bidi="ar-SA"/>
        </w:rPr>
        <w:t>‌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شی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sz w:val="28"/>
          <w:lang w:bidi="ar-SA"/>
        </w:rPr>
      </w:pPr>
      <w:r>
        <w:rPr>
          <w:rFonts w:eastAsia="Calibri" w:cs="Arial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Arial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Arial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Arial" w:ascii="B Lotus" w:hAnsi="B Lotus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sz w:val="28"/>
          <w:lang w:bidi="hi-IN"/>
        </w:rPr>
        <w:t>1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ديات</w:t>
      </w:r>
      <w:r>
        <w:rPr>
          <w:rFonts w:eastAsia="Calibri" w:cs="Arial" w:ascii="B Lotus" w:hAnsi="B Lotus"/>
          <w:sz w:val="28"/>
          <w:rtl w:val="true"/>
          <w:lang w:bidi="ar-SA"/>
        </w:rPr>
        <w:t>/</w:t>
      </w:r>
      <w:r>
        <w:rPr>
          <w:rFonts w:eastAsia="Calibri" w:cs="Arial" w:ascii="B Lotus" w:hAnsi="B Lotus"/>
          <w:sz w:val="28"/>
          <w:lang w:bidi="ar-SA"/>
        </w:rPr>
        <w:t>8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2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كافي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شيخ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كليني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دارالكتب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الاسلاميه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1365</w:t>
      </w:r>
      <w:r>
        <w:rPr>
          <w:rFonts w:eastAsia="Calibri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ش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ج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3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497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3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همان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4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498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5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504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6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506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7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503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8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همان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9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ص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 xml:space="preserve"> </w:t>
      </w:r>
      <w:r>
        <w:rPr>
          <w:rFonts w:eastAsia="Calibri" w:ascii="B Lotus" w:hAnsi="B Lotus"/>
          <w:sz w:val="28"/>
          <w:lang w:bidi="ar-SA"/>
        </w:rPr>
        <w:t>505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10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همان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11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همان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12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همان</w:t>
      </w:r>
      <w:r>
        <w:rPr>
          <w:rFonts w:eastAsia="Calibri" w:cs="Calibri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ascii="B Lotus" w:hAnsi="B Lotus"/>
          <w:sz w:val="28"/>
          <w:rtl w:val="true"/>
          <w:lang w:bidi="ar-SA"/>
        </w:rPr>
        <w:t>(</w:t>
      </w:r>
      <w:r>
        <w:rPr>
          <w:rFonts w:eastAsia="Calibri" w:ascii="B Lotus" w:hAnsi="B Lotus"/>
          <w:sz w:val="28"/>
          <w:lang w:bidi="hi-IN"/>
        </w:rPr>
        <w:t>13</w:t>
      </w:r>
      <w:r>
        <w:rPr>
          <w:rFonts w:eastAsia="Calibri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/>
          <w:sz w:val="28"/>
          <w:sz w:val="28"/>
          <w:rtl w:val="true"/>
          <w:lang w:bidi="ar-SA"/>
        </w:rPr>
        <w:t>همان</w:t>
      </w:r>
      <w:r>
        <w:rPr>
          <w:rFonts w:eastAsia="Calibri" w:cs="Calibri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54:00Z</dcterms:created>
  <dc:creator>momeni</dc:creator>
  <dc:description/>
  <dc:language>en-US</dc:language>
  <cp:lastModifiedBy>momeni</cp:lastModifiedBy>
  <dcterms:modified xsi:type="dcterms:W3CDTF">2013-06-10T12:54:00Z</dcterms:modified>
  <cp:revision>2</cp:revision>
  <dc:subject/>
  <dc:title/>
</cp:coreProperties>
</file>