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سال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غدیر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110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A"/>
        </w:rPr>
        <w:t>مهد</w:t>
      </w:r>
      <w:r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A"/>
        </w:rPr>
        <w:t>پور</w:t>
      </w:r>
      <w:r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A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ی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َّسُ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لِّغ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نْزِ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‏نش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‏س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ند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جوی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‏ز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ه‏ز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داع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‏افز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ی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بلا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ز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ی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مت و فرهنگ غد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ید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صل‏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دگ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‏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ناب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د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ض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تحص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9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فر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حی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دیش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مام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‏ب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ست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ف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رض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وا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بلاغ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ام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د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‏اف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سّ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بل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‏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ز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ط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دیرشناسى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شناس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‏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ث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ش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پیام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دور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دی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ص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ت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اك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ت‏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‏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ا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‏علیها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رِف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ما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ِلِیة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ه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4:00Z</dcterms:created>
  <dc:creator>momeni</dc:creator>
  <dc:description/>
  <dc:language>en-US</dc:language>
  <cp:lastModifiedBy>momeni</cp:lastModifiedBy>
  <dcterms:modified xsi:type="dcterms:W3CDTF">2013-06-10T12:54:00Z</dcterms:modified>
  <cp:revision>2</cp:revision>
  <dc:subject/>
  <dc:title/>
</cp:coreProperties>
</file>