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عطیل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نوروز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مبلغان، شماره </w:t>
      </w:r>
      <w:r>
        <w:rPr>
          <w:rFonts w:eastAsia="Calibri" w:cs="Times New Roman" w:ascii="Times New Roman" w:hAnsi="Times New Roman"/>
          <w:sz w:val="24"/>
          <w:szCs w:val="24"/>
        </w:rPr>
        <w:t>11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ه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پو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و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ط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ط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طل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ا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بی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ئی‌قدس‌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رَغ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نْصَب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بّ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رْغَبْ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صلی‌الله‌علیه‌و‌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یری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عطیل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رو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اء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ک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ند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ا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وی‌ن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ین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‌گیر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دخا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ک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د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ه‌ا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س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ک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دی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ی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ک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ک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ک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ظایف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ک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ک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ک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‌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ت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ای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رو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ک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او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حام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ک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کوکار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ورز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یم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س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زد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ک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ک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بایدها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نورو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ست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قا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ندگ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خرفروش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ا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رسم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‌س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ی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ل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کتبی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گرم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ه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ک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فک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ارخا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م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‌ک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ز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‌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ژ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و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‌علیهم‌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‌قدس‌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‌علیه‌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ف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ؤْ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یلْق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خَا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یصَافِح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َا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ْظ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َی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ُنُو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تَحَات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ُجُوهِهِ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حَات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رَ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جَ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‌را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ک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‌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شراح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ی‏رحمه‏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53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3:00Z</dcterms:created>
  <dc:creator>momeni</dc:creator>
  <dc:description/>
  <dc:language>en-US</dc:language>
  <cp:lastModifiedBy>momeni</cp:lastModifiedBy>
  <dcterms:modified xsi:type="dcterms:W3CDTF">2013-06-10T12:53:00Z</dcterms:modified>
  <cp:revision>2</cp:revision>
  <dc:subject/>
  <dc:title/>
</cp:coreProperties>
</file>