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سیح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فغانستان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هر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آب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7</w:t>
      </w:r>
      <w:r>
        <w:rPr>
          <w:rFonts w:eastAsia="Calibri"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8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انچارک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س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ثم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یس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خ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ساف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او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ت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ا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ف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ف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یت‌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ؤسس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رنگ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ی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موس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س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تب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ذهب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ی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حم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ر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ش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ى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م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هم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ش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نظ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فران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ا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ف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كّ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000/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جهی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تابخانه‏ها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خ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نو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سی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اك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هن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موزشى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پی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خش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ار،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..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ژ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گ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چگونگ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ملكرد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سیح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ّف‏ب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ها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مگ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اخلاق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‏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كن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‏ش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ل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ارن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وس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خب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فهم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‏ك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ز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منظ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ی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تصادى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س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ن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ورز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د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وپ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ّ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ی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نو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ی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ج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‏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ا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‏نه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ش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غان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های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مو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‏اى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.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!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س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مین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* * 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یش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تج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م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شم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ا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یانپو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تحرك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3:00Z</dcterms:created>
  <dc:creator>momeni</dc:creator>
  <dc:description/>
  <dc:language>en-US</dc:language>
  <cp:lastModifiedBy>momeni</cp:lastModifiedBy>
  <dcterms:modified xsi:type="dcterms:W3CDTF">2013-06-10T12:53:00Z</dcterms:modified>
  <cp:revision>2</cp:revision>
  <dc:subject/>
  <dc:title/>
</cp:coreProperties>
</file>