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بلّ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ارسته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آی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ّ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رهان‏رحمه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له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بل</w:t>
      </w:r>
      <w:r>
        <w:rPr>
          <w:rFonts w:eastAsia="Calibri"/>
          <w:sz w:val="24"/>
          <w:sz w:val="24"/>
          <w:szCs w:val="24"/>
          <w:rtl w:val="true"/>
        </w:rPr>
        <w:t>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اسفند</w:t>
      </w:r>
      <w:r>
        <w:rPr>
          <w:rFonts w:eastAsia="Calibri"/>
          <w:sz w:val="24"/>
          <w:szCs w:val="24"/>
        </w:rPr>
        <w:t>1387</w:t>
      </w:r>
      <w:r>
        <w:rPr>
          <w:rFonts w:eastAsia="Calibri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فرورد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388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112</w:t>
      </w:r>
      <w:r>
        <w:rPr>
          <w:rFonts w:eastAsia="Arial" w:cs="Arial" w:ascii="Arial" w:hAnsi="Arial"/>
          <w:sz w:val="24"/>
          <w:szCs w:val="24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دهم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نژا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حم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تق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لد و تحصیل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رّ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آب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ق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م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م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ت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‏كمره‏ا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هاجرتى دوباره به نجف اشرف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ن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ین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رودى؛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ى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راجعت به تهر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دگر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ل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د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و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خ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ّ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او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‏اند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ا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ر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ر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عالیته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كاب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رو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‏پر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َ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شت‏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ال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ق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سب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جالس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ائ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بوی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برا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یشان‏نام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وصاف و كمالا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گ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ذ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خلاق محمّدى و هدایت عمل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ف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ا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هج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‏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‏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ك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فَ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لوّ همّ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ق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0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اور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فل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ف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ف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‏خ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گ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‏ز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ا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ع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وسل به اهل بیت‏علیهم‏السلام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مت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ّه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گو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ر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‏ز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‏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خل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سكریین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رّ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ه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‏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و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ى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و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ه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ه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هان‏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دایت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طا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‏رس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اپ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ز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ه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ق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‏ز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ر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مانه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دف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ى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زونست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‏بی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م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م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نشینم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ال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ل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یكن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سن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ب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صى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گشا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بی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لز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خ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كا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بان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كّرب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ز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8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طوردسته‏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ت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و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ك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رفیات طلبگ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ُرف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ه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می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ی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طَهِّ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ش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راقبت از طلاب علوم دینى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و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ی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ل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شرته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اخذ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گا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ب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قی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ح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و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ب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‏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هم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ست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شهر فضیلت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َ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ح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پ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ّ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ّ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ّ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ن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دو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ی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رى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‏ب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ز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ری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یا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درس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لاسیك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رهان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‏زد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باو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ّ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نش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ش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ب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ف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نش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‏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مای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‏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‏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و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یاب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گون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وی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ذ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حل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غم‏انگی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س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كران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ر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لو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جه‏سر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ق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ذ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ى‏پ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‏ب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‏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‏گس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ج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9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8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9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ى‏پ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5:07:00Z</dcterms:created>
  <dc:creator>momeni</dc:creator>
  <dc:description/>
  <cp:keywords/>
  <dc:language>en-US</dc:language>
  <cp:lastModifiedBy>momeni</cp:lastModifiedBy>
  <dcterms:modified xsi:type="dcterms:W3CDTF">2013-05-28T08:23:00Z</dcterms:modified>
  <cp:revision>4</cp:revision>
  <dc:subject/>
  <dc:title/>
</cp:coreProperties>
</file>