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حم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تم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4"/>
          <w:szCs w:val="24"/>
          <w:lang w:bidi="ar-SA"/>
        </w:rPr>
      </w:pP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بهمن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4"/>
          <w:szCs w:val="24"/>
          <w:lang w:bidi="ar-SA"/>
        </w:rPr>
        <w:t>1385</w:t>
      </w:r>
      <w:r>
        <w:rPr>
          <w:rFonts w:eastAsia="Calibri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4"/>
          <w:szCs w:val="24"/>
          <w:lang w:bidi="ar-SA"/>
        </w:rPr>
        <w:t>87</w:t>
      </w:r>
      <w:r>
        <w:rPr>
          <w:rFonts w:eastAsia="Calibri" w:cs="Arial" w:ascii="B Lotus" w:hAnsi="B Lotus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sz w:val="28"/>
          <w:szCs w:val="24"/>
          <w:lang w:bidi="ar-SA"/>
        </w:rPr>
      </w:pPr>
      <w:r>
        <w:rPr>
          <w:rFonts w:eastAsia="Calibri" w:cs="Arial" w:ascii="B Lotus" w:hAnsi="B Lotus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ا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ستگاه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هاد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رحم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الصلا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ال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آ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ض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ی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ف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پیم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م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اد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ل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ل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ذ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ف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د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یح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غ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ئ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دا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گا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ش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ب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لّ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مْكِ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قال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ا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ط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ا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اج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جی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و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ق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و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شنا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ف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اج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تمر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ه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قا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ا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اك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لت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قا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ش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اف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ع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حّ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ست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زالدقائ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ر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ش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ر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دب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ج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ع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َكا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ُعَلِّ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ِب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ِ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غراف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ف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ش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صی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ه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قی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ب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كا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ز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ص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اغ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خ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من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8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ه‌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هم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ب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ری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ك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شنا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lang w:bidi="ar-SA"/>
        </w:rPr>
        <w:t>16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ع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ئ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ل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ح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وه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ف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ر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مار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م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سمت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شنا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ش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خص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ط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شنا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ط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‌ت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نص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ش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اند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یج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0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و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ش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یا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ه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گذا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نه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نیاً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لثاً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ترن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نْتَش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هُ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َی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نْتَش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ضَّلالُ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سب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ی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وی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284" w:right="0" w:firstLine="284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وی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وف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49:00Z</dcterms:created>
  <dc:creator>momeni</dc:creator>
  <dc:description/>
  <cp:keywords/>
  <dc:language>en-US</dc:language>
  <cp:lastModifiedBy>momeni</cp:lastModifiedBy>
  <dcterms:modified xsi:type="dcterms:W3CDTF">2013-04-11T15:12:00Z</dcterms:modified>
  <cp:revision>3</cp:revision>
  <dc:subject/>
  <dc:title/>
</cp:coreProperties>
</file>