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ّة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حمدحس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لاح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زاد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center"/>
        <w:rPr>
          <w:rFonts w:ascii="B Lotus" w:hAnsi="B Lotus" w:eastAsia="Calibri" w:cs="Arial"/>
          <w:b/>
          <w:b/>
          <w:bCs/>
          <w:color w:val="C00000"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احكام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sz w:val="24"/>
          <w:szCs w:val="24"/>
        </w:rPr>
        <w:t>95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8"/>
          <w:szCs w:val="24"/>
          <w:lang w:bidi="ar-SA"/>
        </w:rPr>
      </w:pPr>
      <w:r>
        <w:rPr>
          <w:rFonts w:eastAsia="Calibri" w:cs="Arial" w:ascii="B Lotus" w:hAnsi="B Lotus"/>
          <w:b/>
          <w:bCs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مّ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ا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و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لَوْ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َف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رْق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ّ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َآئِف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ِّیتَفَقّ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دِّ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ِینذ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وْم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ج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حْذَرُونَ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ق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ق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م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لَّ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ر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و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كا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نی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ی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لْ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حَدَث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الْاَرْض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خالِی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ُلْق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بِلَتْ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ذر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ذیر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ان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ب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ا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ل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و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تخ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چ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و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و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ئم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و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ذ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اد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گذرا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ذر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ك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گر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ه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قُ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عْلَم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د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سال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ی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عكس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ط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ل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ك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ك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ك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ض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ّ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ت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نظ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حْسَ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كَل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ان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ُسْ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ِّظ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فَهِ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خاص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الْعامّ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همن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هم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هم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ار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ش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یب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ار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ت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ل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ی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وك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ل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لح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ء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یر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ز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ش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منظّ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داز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سیقی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تا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ا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را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ز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یق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ف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ت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b/>
          <w:bCs/>
          <w:sz w:val="28"/>
          <w:lang w:bidi="ar-SA"/>
        </w:rPr>
        <w:t>1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گوی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سّ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ُعَسِّر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ی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هم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أن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هیز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نی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د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ب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طل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ه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2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تبشیر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ار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ذ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عاذ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َشّ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ُنَفِّرْ؛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ذ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ها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اح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ِلّ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َرَ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الدَّلِیلِ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ك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ش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س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سب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ش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طَهِّ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3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تطبی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صداق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د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ت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د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ض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ا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چرخ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سای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4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وشتار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ویس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5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جاذب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هنر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ذ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و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ش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اط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ّا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ست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و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6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مل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ب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اع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جّ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َل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أَیتُمُون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ُصَلِّ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ّ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م</w:t>
      </w:r>
      <w:r>
        <w:rPr>
          <w:rFonts w:eastAsia="Calibri" w:cs="Courier New" w:ascii="B Lotus" w:hAnsi="B Lotus"/>
          <w:sz w:val="28"/>
          <w:rtl w:val="true"/>
          <w:lang w:bidi="ar-SA"/>
        </w:rPr>
        <w:t>: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م</w:t>
      </w:r>
      <w:r>
        <w:rPr>
          <w:rFonts w:eastAsia="Calibri" w:cs="Courier New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ح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7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اضران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ك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م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hanging="0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8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اضران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ض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رادگی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ت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60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9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شتباه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ر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sz w:val="28"/>
          <w:lang w:bidi="ar-SA"/>
        </w:rPr>
        <w:t xml:space="preserve">    </w:t>
      </w:r>
      <w:r>
        <w:rPr>
          <w:rFonts w:eastAsia="Calibri" w:cs="Courier New" w:ascii="B Lotus" w:hAnsi="B Lotus"/>
          <w:b/>
          <w:bCs/>
          <w:sz w:val="28"/>
          <w:lang w:bidi="ar-SA"/>
        </w:rPr>
        <w:t>1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سائل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سوس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و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و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و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2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حكام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د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ت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یك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صِّیا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تِب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بْلِ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عَلَّك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تَّق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 (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اعْلَم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نَّ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َنِمْتُ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ّ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أَ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ِ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ُمُس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لِلرَّسُو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لِ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قُرْب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الْیتَم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الْمَسَك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اب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َّبِیلِ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ه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لْوُضُو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وُضُو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ُور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ُورٍ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ُقْرِضُوا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رْض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َسَن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ضَعِف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كُمْ‌</w:t>
      </w:r>
      <w:r>
        <w:rPr>
          <w:rFonts w:eastAsia="Calibri" w:cs="Courier New" w:ascii="B Lotus" w:hAnsi="B Lotus"/>
          <w:sz w:val="28"/>
          <w:rtl w:val="true"/>
          <w:lang w:bidi="ar-SA"/>
        </w:rPr>
        <w:t>» (</w:t>
      </w:r>
      <w:r>
        <w:rPr>
          <w:rFonts w:eastAsia="Calibri" w:cs="Courier New" w:ascii="B Lotus" w:hAnsi="B Lotus"/>
          <w:sz w:val="28"/>
          <w:lang w:bidi="ar-SA"/>
        </w:rPr>
        <w:t>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3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حكام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م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رائع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داز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ك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ك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دّ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می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د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ب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عو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ای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مان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صَرَّ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4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فتاوا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تو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لا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توا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ر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شرائ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ج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ل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و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ت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ل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و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ت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طه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ی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‌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ع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ضر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25" r="-38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بلاغ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8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1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4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8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8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رهیز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وی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نفال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4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نی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گی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تعلّ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زدی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ی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فقر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ا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باش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شیع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7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9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رجمه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اشت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ض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وجب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ضا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ت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»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غابن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/</w:t>
      </w:r>
      <w:r>
        <w:rPr>
          <w:rFonts w:eastAsia="Calibri" w:cs="Microsoft Sans Serif" w:ascii="B Lotus" w:hAnsi="B Lotus"/>
          <w:sz w:val="28"/>
          <w:lang w:bidi="ar-SA"/>
        </w:rPr>
        <w:t>1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 «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س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ه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ضاع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ی‌سازد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»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2:00Z</dcterms:created>
  <dc:creator>momeni</dc:creator>
  <dc:description/>
  <dc:language>en-US</dc:language>
  <cp:lastModifiedBy>momeni</cp:lastModifiedBy>
  <dcterms:modified xsi:type="dcterms:W3CDTF">2013-06-10T12:52:00Z</dcterms:modified>
  <cp:revision>2</cp:revision>
  <dc:subject/>
  <dc:title/>
</cp:coreProperties>
</file>