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هنمای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color w:val="C00000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b/>
          <w:bCs/>
          <w:color w:val="C00000"/>
          <w:sz w:val="28"/>
          <w:lang w:bidi="ar-SA"/>
        </w:rPr>
        <w:t>1</w:t>
      </w:r>
      <w:r>
        <w:rPr>
          <w:rFonts w:eastAsia="Calibri" w:cs="Times New Roman" w:ascii="B Lotus" w:hAnsi="B Lotus"/>
          <w:b/>
          <w:bCs/>
          <w:color w:val="C0000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lef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/>
          <w:bCs/>
          <w:sz w:val="24"/>
          <w:sz w:val="24"/>
          <w:szCs w:val="24"/>
          <w:rtl w:val="true"/>
        </w:rPr>
        <w:t>مبلغا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/>
          <w:b/>
          <w:bCs/>
          <w:sz w:val="24"/>
          <w:szCs w:val="24"/>
        </w:rPr>
        <w:t>99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هنمای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ض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چید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د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صطلا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ق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آی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پذ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ج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اس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ی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خ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ی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ا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َفْضَل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وَر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َّجَارِب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َی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وَر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َو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ُ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الْعِلْ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اُول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َّجارِ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الْحَزْم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اند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عَ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شاو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َب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ضَی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ی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مَخْرَج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شاوِ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بَخ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قْصُ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َایت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شاوِ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رِی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ا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زَی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َرَه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>) 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ز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ص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ط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م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ی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اك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د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ُ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زب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هن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هن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ر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یا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ر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ب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و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هن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هن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دود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رسای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ّ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و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سامان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ای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ه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10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ش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ی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گ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ه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دام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 xml:space="preserve">      </w:t>
      </w:r>
      <w:r>
        <w:rPr>
          <w:rFonts w:eastAsia="Calibri" w:cs="Courier New" w:ascii="B Lotus" w:hAnsi="B Lotus"/>
          <w:b/>
          <w:bCs/>
          <w:sz w:val="28"/>
          <w:lang w:bidi="ar-SA"/>
        </w:rPr>
        <w:t>1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رفه‌ا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كی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د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و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می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طع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2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ُراجع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م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ث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سم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داز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ث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3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صمیم‌گی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ُراجع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نگی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ت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رهی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گر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م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بو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سامانی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نمو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آم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جار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خ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4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عط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ُراجع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د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ط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ط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ح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و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شت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ن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ا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شتنا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5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ُراجع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افز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زب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6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عهد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ُراجع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ِرَ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لت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ز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ت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س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یاب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7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آر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هرگز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جام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ر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نگی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جز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باش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 xml:space="preserve">    </w:t>
      </w:r>
      <w:r>
        <w:rPr>
          <w:rFonts w:eastAsia="Calibri" w:cs="Courier New" w:ascii="B Lotus" w:hAnsi="B Lotus"/>
          <w:b/>
          <w:bCs/>
          <w:sz w:val="28"/>
          <w:lang w:bidi="ar-SA"/>
        </w:rPr>
        <w:t>1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فضاساز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شت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ش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ا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بلو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د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م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یاب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ف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او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یز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ز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ل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لی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ان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اش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تور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جی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ن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ال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ك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رن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و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ك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ت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ت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ش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زا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2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رابطه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ت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3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صاحبه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ج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رچو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اف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4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شخیص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یدآو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یدآو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ب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و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ت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س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و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پزش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ینی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پل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رافك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5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وصی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6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پی‌گیر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مر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ل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فق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دّ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ف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7523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.. 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Courier New"/>
          <w:b/>
          <w:b/>
          <w:bCs/>
          <w:sz w:val="28"/>
          <w:lang w:bidi="ar-SA"/>
        </w:rPr>
      </w:pP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b/>
          <w:bCs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b/>
          <w:bCs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color w:val="FF0000"/>
          <w:sz w:val="28"/>
          <w:lang w:bidi="ar-SA"/>
        </w:rPr>
      </w:pPr>
      <w:r>
        <w:rPr>
          <w:rFonts w:eastAsia="Calibri" w:cs="Microsoft Sans Serif" w:ascii="B Lotus" w:hAnsi="B Lotus"/>
          <w:color w:val="FF0000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غ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ح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ك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می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آم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وّ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36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     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2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9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سلا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0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9:00Z</dcterms:created>
  <dc:creator>momeni</dc:creator>
  <dc:description/>
  <cp:keywords/>
  <dc:language>en-US</dc:language>
  <cp:lastModifiedBy>momeni</cp:lastModifiedBy>
  <dcterms:modified xsi:type="dcterms:W3CDTF">2013-05-27T08:19:00Z</dcterms:modified>
  <cp:revision>4</cp:revision>
  <dc:subject/>
  <dc:title/>
</cp:coreProperties>
</file>