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ة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ی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حمد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رهنمای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ascii="B Lotus" w:hAnsi="B Lotus" w:eastAsia="Calibri" w:cs="Arial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  <w:t>(</w:t>
      </w:r>
      <w:r>
        <w:rPr>
          <w:rFonts w:eastAsia="Calibri" w:cs="Arial" w:ascii="B Lotus" w:hAnsi="B Lotus"/>
          <w:b/>
          <w:bCs/>
          <w:color w:val="C00000"/>
          <w:sz w:val="28"/>
          <w:lang w:bidi="ar-SA"/>
        </w:rPr>
        <w:t>2</w:t>
      </w:r>
      <w:r>
        <w:rPr>
          <w:rFonts w:eastAsia="Calibri" w:cs="Arial" w:ascii="B Lotus" w:hAnsi="B Lotus"/>
          <w:b/>
          <w:bCs/>
          <w:color w:val="C00000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بهم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اسفند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386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>10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ascii="B Lotus" w:hAnsi="B Lotus" w:eastAsia="Calibri" w:cs="Arial"/>
          <w:b/>
          <w:b/>
          <w:bCs/>
          <w:color w:val="C00000"/>
          <w:sz w:val="28"/>
          <w:szCs w:val="24"/>
          <w:lang w:bidi="ar-SA"/>
        </w:rPr>
      </w:pPr>
      <w:r>
        <w:rPr>
          <w:rFonts w:eastAsia="Calibri" w:cs="Arial" w:ascii="B Lotus" w:hAnsi="B Lotus"/>
          <w:b/>
          <w:bCs/>
          <w:color w:val="C00000"/>
          <w:sz w:val="28"/>
          <w:szCs w:val="24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پیش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نت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مو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رمودند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فص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ویم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شو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واب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و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ّ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ج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یا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خ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ب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یق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ك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خ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ر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ل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زب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ب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ص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ی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ش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نام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دی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و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تر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حض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ی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رف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نس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؛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رف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رف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لاز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طبی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ص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دوا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ارورزی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كاف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هی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نمای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می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ح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د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ژ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رف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و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می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م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ور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میم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ب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دج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ج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كُ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َلِی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تَحَلّ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إِن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شَب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قَوْم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أَوْش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ه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ب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هد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ف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 xml:space="preserve">     </w:t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ات كلام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قم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ی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ا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ّ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ه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ص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ما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نگ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ش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پذیرش روانی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عاطف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نو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فت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ار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فرما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رائه رهنمود آغازی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و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غا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ز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ط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د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ع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ث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صاحبه حرفه‌ا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س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قّ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شخیص و اظهار نظر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اح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لم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نگیزا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د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فق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نگیزانن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د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د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وصیه و رهنمو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نمو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ث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ه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قرار بعد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هدآ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رتباطات غیركلام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س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ش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ك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یش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ك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رتباطات غیركلامی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ضع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رتباطات غیركلامی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ركت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اگ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ن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فر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دا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ا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ا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رتباطات كلامی </w:t>
      </w:r>
      <w:r>
        <w:rPr>
          <w:rFonts w:eastAsia="Calibri" w:cs="Times New Roman" w:ascii="Times New Roman" w:hAnsi="Times New Roman"/>
          <w:b/>
          <w:bCs/>
          <w:color w:val="00B050"/>
          <w:sz w:val="26"/>
          <w:szCs w:val="26"/>
          <w:rtl w:val="true"/>
          <w:lang w:bidi="ar-SA"/>
        </w:rPr>
        <w:t>-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شاره‌ا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ئ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ب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ش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رتباطا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غیركلام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B050"/>
          <w:sz w:val="26"/>
          <w:szCs w:val="26"/>
          <w:rtl w:val="true"/>
          <w:lang w:bidi="ar-SA"/>
        </w:rPr>
        <w:t>-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چهره‌ای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كن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ّ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م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هی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س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س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ضْم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حَد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ئ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لا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َه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لَت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سَ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صَفَحَا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جْه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غ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ك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ی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اس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color w:val="00B0F0"/>
          <w:sz w:val="28"/>
          <w:lang w:bidi="ar-SA"/>
        </w:rPr>
        <w:t>o</w:t>
      </w:r>
      <w:r>
        <w:rPr>
          <w:rFonts w:eastAsia="Calibri" w:cs="Courier New" w:ascii="Courier New" w:hAnsi="Courier New"/>
          <w:color w:val="00B0F0"/>
          <w:sz w:val="28"/>
          <w:rtl w:val="true"/>
          <w:lang w:bidi="ar-SA"/>
        </w:rPr>
        <w:tab/>
      </w: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 آوایی و همبستگ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گی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ی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تب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غل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نگ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ای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م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ب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و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جاد اعتماد متقاب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رس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ا صلابت و متانت سخن گفت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ژ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خ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ی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اند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توجیه مشاور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-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ُراجع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ت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ه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ناس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رخورد صادقان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پرهیز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هیز از وعده‌های بی مورد و نامطمئ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Zar" w:hAnsi="B Zar" w:eastAsia="Calibri" w:cs="B Zar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مراهی و هم نوایی با مُراجع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رعایت شأن مُراجع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و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ز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هیز از واگرایی صریح و مستقیم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گر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جاد آرامش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و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ید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بخ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تا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ئ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ص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دّ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خواه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eastAsia="Calibri" w:cs="Symbol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اد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هن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ل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سم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و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لو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زی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راستگی ظاهر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آرامش روان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ك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ام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م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عایت تشریفات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ر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بو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ی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ز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ا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eastAsia="Calibri" w:cs="Courier New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رزندگی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د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ه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لم ورزی مشاور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داگ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نامه‌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أ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گذ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ثرپذ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ل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ب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ع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eastAsia="Calibri" w:cs="Courier New" w:ascii="B Lotus" w:hAnsi="B Lotus"/>
          <w:sz w:val="28"/>
          <w:lang w:bidi="ar-SA"/>
        </w:rPr>
        <w:t xml:space="preserve">     1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ج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ذ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س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ن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ّ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جر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ض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د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خوا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ط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ی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ّ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ك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أ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و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ل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یا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خود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ا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تص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با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ش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عك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آ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ل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ح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ر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آو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ز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بو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صی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ظ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ُ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ط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دو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س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ب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وص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نامه‌ر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د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ا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ا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ا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حضر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eastAsia="Calibri" w:cs="Symbol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color w:val="FF0000"/>
          <w:sz w:val="28"/>
          <w:lang w:bidi="ar-SA"/>
        </w:rPr>
      </w:pPr>
      <w:r>
        <w:rPr>
          <w:rFonts w:eastAsia="Calibri" w:cs="Microsoft Sans Serif" w:ascii="B Lotus" w:hAnsi="B Lotus"/>
          <w:color w:val="FF0000"/>
          <w:sz w:val="28"/>
          <w:rtl w:val="true"/>
          <w:lang w:bidi="ar-SA"/>
        </w:rPr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1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93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6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0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7:00Z</dcterms:created>
  <dc:creator>momeni</dc:creator>
  <dc:description/>
  <dc:language>en-US</dc:language>
  <cp:lastModifiedBy>momeni</cp:lastModifiedBy>
  <dcterms:modified xsi:type="dcterms:W3CDTF">2013-03-25T05:37:00Z</dcterms:modified>
  <cp:revision>2</cp:revision>
  <dc:subject/>
  <dc:title/>
</cp:coreProperties>
</file>