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لاس‌دار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1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ahoma" w:hAnsi="Tahoma" w:cs="Tahoma"/>
          <w:color w:val="000000"/>
          <w:sz w:val="24"/>
          <w:szCs w:val="24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فروردین و اردیبهشت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2</w:t>
        </w:r>
      </w:hyperlink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right"/>
        <w:rPr>
          <w:rFonts w:ascii="Times New Roman" w:hAnsi="Times New Roman" w:eastAsia="Calibri" w:cs="Times New Roman"/>
          <w:sz w:val="24"/>
          <w:szCs w:val="24"/>
          <w:lang w:bidi="ar-SA"/>
        </w:rPr>
      </w:pP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گروه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کودک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و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نوجوان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معاونت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تبل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ی</w:t>
      </w:r>
      <w:r>
        <w:rPr>
          <w:rFonts w:ascii="B Zar" w:hAnsi="B Zar" w:eastAsia="Calibri" w:cs="Arial"/>
          <w:sz w:val="24"/>
          <w:sz w:val="24"/>
          <w:szCs w:val="24"/>
          <w:rtl w:val="true"/>
          <w:lang w:bidi="ar-SA"/>
        </w:rPr>
        <w:t>غ</w:t>
      </w:r>
      <w:r>
        <w:rPr>
          <w:rFonts w:ascii="B Zar" w:hAnsi="B Zar" w:eastAsia="B Zar" w:cs="B Zar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قدم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ذ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ق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تذ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فو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و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ّ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س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جایگا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جاذ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روش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نواع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ز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غ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ه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ب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ی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م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یش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گر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ته‏ها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جرای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س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 از مخاط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؟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اهد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ز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تر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پرسش از مربی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طالع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رتكازات ذهنى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و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ب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ف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فا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مونه‏ها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نواع نگاه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وانا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فّ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فّ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راف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ُن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صافُ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‏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صاف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الِدَ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رَأْف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حْم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ِبادَة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أ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‏علیه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اث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جْ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َ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نّ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ُضْر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نّ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ار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لنَّظَ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وَجْ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حَسَن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رْج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ر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ُطُور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*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ُم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ْجِع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صَ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رَّتَ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..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لَ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ئِن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عْ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انه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بْصَرَت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ین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َهَو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مِى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قَل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قِبَة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رّ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غامَزُونَ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كا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ذ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ه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گ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ظْرَة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وْرَثَت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ْر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َویلَةً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ر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عْتَبِر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ُول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بْص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ماز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نوجوا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ش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ف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ب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ب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پ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اش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د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یاط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ك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نواع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س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(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ودكان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ؤْمِ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ذانى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ز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ل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كن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اعظ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زْك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َعْمال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سْ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َر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یدِ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یز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رِق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رِقَ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قْطَع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یدِیهُما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ر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ِب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طْعام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طَّعا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ِراق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ِّماء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طْعَمْت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شْبَعْ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مرین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از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ّ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ز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ففین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2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ئد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ك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6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9:00Z</dcterms:created>
  <dc:creator>momeni</dc:creator>
  <dc:description/>
  <dc:language>en-US</dc:language>
  <cp:lastModifiedBy>momeni</cp:lastModifiedBy>
  <dcterms:modified xsi:type="dcterms:W3CDTF">2013-03-25T05:59:00Z</dcterms:modified>
  <cp:revision>2</cp:revision>
  <dc:subject/>
  <dc:title/>
</cp:coreProperties>
</file>