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/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كتاب‏شناسى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خنورى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شهریور و مهر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7</w:t>
        </w:r>
      </w:hyperlink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C00000"/>
          <w:sz w:val="24"/>
          <w:szCs w:val="24"/>
          <w:rtl w:val="true"/>
          <w:lang w:bidi="ar-SA"/>
        </w:rPr>
        <w:t>‏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ascii="Times New Roman" w:hAnsi="Times New Roman" w:eastAsia="Calibri" w:cs="Times New Roman"/>
          <w:color w:val="C00000"/>
          <w:sz w:val="24"/>
          <w:szCs w:val="24"/>
          <w:lang w:bidi="ar-SA"/>
        </w:rPr>
      </w:pPr>
      <w:hyperlink r:id="rId4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فاطمی،رحیم</w:t>
        </w:r>
      </w:hyperlink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سرآهنگ سخ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ِ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فرُّ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ق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وش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شی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ِ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ان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نیدیم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ى‏بنیاد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ه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س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ا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ل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ف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ش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آو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ك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و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فت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مز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س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ُنْظُ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نْظُر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ِلى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نگر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آور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ر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هیخته‏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‏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‏ا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ص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یام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‏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گ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ضم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اب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یست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ست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eastAsia="Calibri" w:cs="Times New Roman" w:ascii="B Lotus" w:hAnsi="B Lotus"/>
          <w:b/>
          <w:bCs/>
          <w:sz w:val="28"/>
          <w:lang w:bidi="ar-SA"/>
        </w:rPr>
        <w:t>102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ارسى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ورى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ت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فبایىِ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نوان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ل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ى‏آوریم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ی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ت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س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محم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ئ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ت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سا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رج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م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گ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من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طب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ا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لو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س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قنو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م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مرا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ئ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كبی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رو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م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بیغ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ق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و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‏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یح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ت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لیدى‏نژ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ج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بر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پریال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‏المل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و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و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در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ی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ف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س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ر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حدى‏نژ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ه‏ه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خر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ز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ه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ا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ى‏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م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و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نو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ری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ز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زاق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رج‌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نته‏آ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‏نگ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م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ل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ع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ئ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شه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نی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ونده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ر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ت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‏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چارد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نل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ر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ب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1367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‏ر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و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گو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با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ع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و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ن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د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ح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ك‏محم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گودرز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ت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ب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ا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ب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بر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س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ج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ق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ست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ن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6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حد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شكرزر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گوشى‏نس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ست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قر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چ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ب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‏تر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ز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لو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4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‏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ت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ث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انش‏علیهم‏السلا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رم‏صلى‏الله‏علیه‏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ا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ج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یش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‏المل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ر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پ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زش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داش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م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ثیه‏خ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یبت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ى‏ف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ن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ر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ائ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ئ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قا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ظ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لق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‏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یع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ف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صغ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پ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ر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؟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ب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ش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ؤلؤ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ان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رای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و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یة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كده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ری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و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و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6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ك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كل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دل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غ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دم‏باش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تی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ز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یق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شید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ن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ّ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جسته‏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با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نی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ر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ك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ط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ژرژ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ج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ع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ب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ن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غرك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ص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از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‏شن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كوچك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8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هم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د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ووس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خائ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22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034" TargetMode="External"/><Relationship Id="rId4" Type="http://schemas.openxmlformats.org/officeDocument/2006/relationships/hyperlink" Target="http://www.noormags.com/view/fa/creator/8806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7:00Z</dcterms:created>
  <dc:creator>momeni</dc:creator>
  <dc:description/>
  <cp:keywords/>
  <dc:language>en-US</dc:language>
  <cp:lastModifiedBy>momeni</cp:lastModifiedBy>
  <dcterms:modified xsi:type="dcterms:W3CDTF">2013-05-27T07:40:00Z</dcterms:modified>
  <cp:revision>3</cp:revision>
  <dc:subject/>
  <dc:title/>
</cp:coreProperties>
</file>