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قام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غیر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center"/>
        <w:rPr>
          <w:rFonts w:ascii="B Lotus" w:hAnsi="B Lotus" w:eastAsia="Calibri" w:cs="Times New Roman"/>
          <w:b/>
          <w:b/>
          <w:bCs/>
          <w:color w:val="C00000"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مرورى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زندگانى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اللَّه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حائرى</w:t>
      </w:r>
      <w:r>
        <w:rPr>
          <w:rFonts w:ascii="B Lotus" w:hAnsi="B Lotus" w:eastAsia="B Lotus"/>
          <w:b/>
          <w:b/>
          <w:bCs/>
          <w:color w:val="C00000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color w:val="C00000"/>
          <w:sz w:val="28"/>
          <w:sz w:val="28"/>
          <w:rtl w:val="true"/>
          <w:lang w:bidi="ar-SA"/>
        </w:rPr>
        <w:t>واعظ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color w:val="C00000"/>
          <w:sz w:val="24"/>
          <w:szCs w:val="24"/>
          <w:lang w:bidi="ar-SA"/>
        </w:rPr>
      </w:pPr>
      <w:hyperlink r:id="rId2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مبلغان</w:t>
        </w:r>
      </w:hyperlink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،</w:t>
      </w:r>
      <w:hyperlink r:id="rId3"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اسفند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386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و فروردین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387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>،</w:t>
        </w:r>
        <w:r>
          <w:rPr>
            <w:rStyle w:val="InternetLink"/>
            <w:rFonts w:ascii="Tahoma" w:hAnsi="Tahoma" w:cs="Tahoma"/>
            <w:color w:val="232323"/>
            <w:sz w:val="24"/>
            <w:sz w:val="24"/>
            <w:szCs w:val="24"/>
            <w:rtl w:val="true"/>
          </w:rPr>
          <w:t xml:space="preserve"> شماره </w:t>
        </w:r>
        <w:r>
          <w:rPr>
            <w:rStyle w:val="InternetLink"/>
            <w:rFonts w:cs="Tahoma" w:ascii="Tahoma" w:hAnsi="Tahoma"/>
            <w:color w:val="232323"/>
            <w:sz w:val="24"/>
            <w:szCs w:val="24"/>
          </w:rPr>
          <w:t>101</w:t>
        </w:r>
      </w:hyperlink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36"/>
          <w:szCs w:val="36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‏ش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ژوهش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آش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گر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س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ف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ّ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ت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ولد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ت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ان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جف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لوم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ج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هدا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‏یافت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ج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ا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ط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ّ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ض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ت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ب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توان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ا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حصیلات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‏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‏ا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ان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لام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ن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اط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سپ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ئ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مّ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ذ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هاجر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هران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3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له‏ب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وخت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ن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فر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ح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‏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ص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ی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دم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جتماعى،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رهنگ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تبلیغ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سام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فته‏با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ب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د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یجا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شكّ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ذهبى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تحادی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ین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ش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اظ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ك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3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اجراى بلندگو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كروف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‏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م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شا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دی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حا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‏رض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گ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عك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حداث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سجد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و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ر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ن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كوه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گ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أسیس مدارس اسلام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حا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آموز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و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ا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أسیس اولین مدرسه اسلامى دخترانه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خلا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شكن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صّ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جّرگر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فضی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ع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ط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ی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م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تیح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قیا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اهى‏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‏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سن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خوا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انگیزه تأسیس مدرسه دخترانه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‏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اس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بك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خ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ضطر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ذ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ى‏ن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خت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؛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حا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‏د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خ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‏نم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ری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شیز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م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5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أسیس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ولی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ودكست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ربی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ین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ع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ست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ه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پر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ن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دك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ومب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ه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ف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ح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حر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6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تأسیس شركت تعاونى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2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س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ا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ش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حا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ك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حا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ال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انداخ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تخ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و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ند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گو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فعالیتهاى سیاس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ر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‏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ئ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ل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غ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َلْعالِ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زَمان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هْجُم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وابِس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آ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]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ّا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ش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تا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ش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ئ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ش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ز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ح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حرّ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ت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م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مینى‏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م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4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عّ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پیم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ض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ض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ى‏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ی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ی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كمالات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ویژگیهاى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متا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جاع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صراح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گفتار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ت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نو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وذ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‏آو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ما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پرده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ن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ض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ذك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دیده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ا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طعی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گ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ضاریه‏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آ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4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ی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خ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ئ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ل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ا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ن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ه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خرو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ن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ع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ب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س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ّه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ر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مر به معروف و نهى از منكر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تفاوت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ل‏انگ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شِدَّآء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كُفَّارِ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‏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‏خان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‏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‏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ب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‏رضای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هوه‏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نت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ى‏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ك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دتم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دی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ویز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ق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ئ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ت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خ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ل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ش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ظا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س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ى‏بندوبا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هن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م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ر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د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‏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و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تماع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و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طم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مالات معنوى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ع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ی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ف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و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م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ّ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ی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س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‏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و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را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ف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‏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ل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ض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‏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ى‏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س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ج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نِد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ریك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بختی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فاق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د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ج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ر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ِنِ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ج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و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ت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رز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د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ی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ى‏خی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ص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كوه‏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د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م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روه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خ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رحلت ناگهانى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اه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ات‏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مال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شأ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ح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هل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د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ه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رغ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ّ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ِم‏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4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ا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ى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ب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خ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رینه‏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د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Times New Roman" w:cs="Times New Roman" w:ascii="Times New Roman" w:hAnsi="Times New Roman"/>
          <w:sz w:val="28"/>
          <w:rtl w:val="true"/>
          <w:lang w:bidi="ar-SA"/>
        </w:rPr>
        <w:t>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(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ق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ذ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بخ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ى‏ما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59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6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7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6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گ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و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ز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2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7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و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‏ست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‏ست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كاف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ق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و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رض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ماعیل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1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‏ست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eastAsia="Calibri" w:cs="Times New Roman" w:ascii="B Lotus" w:hAnsi="B Lotus"/>
          <w:sz w:val="28"/>
          <w:lang w:bidi="ar-SA"/>
        </w:rPr>
        <w:t>36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تم‏ست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ستو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9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تح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4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اح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عل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و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ن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ر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س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‏</w:t>
      </w:r>
      <w:r>
        <w:rPr>
          <w:rFonts w:eastAsia="Calibri" w:cs="Times New Roman" w:ascii="B Lotus" w:hAnsi="B Lotus"/>
          <w:sz w:val="28"/>
          <w:lang w:bidi="ar-SA"/>
        </w:rPr>
        <w:t>16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before="0" w:after="200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‏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طف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م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ئر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ه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وا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سی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ى‏نما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ر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جانى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ون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mags.com/view/fa/magazine/289" TargetMode="External"/><Relationship Id="rId3" Type="http://schemas.openxmlformats.org/officeDocument/2006/relationships/hyperlink" Target="http://www.noormags.com/view/fa/magazine/number/184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53:00Z</dcterms:created>
  <dc:creator>momeni</dc:creator>
  <dc:description/>
  <dc:language>en-US</dc:language>
  <cp:lastModifiedBy>momeni</cp:lastModifiedBy>
  <dcterms:modified xsi:type="dcterms:W3CDTF">2013-03-25T05:53:00Z</dcterms:modified>
  <cp:revision>2</cp:revision>
  <dc:subject/>
  <dc:title/>
</cp:coreProperties>
</file>