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B Zar" w:hAnsi="B Zar" w:eastAsia="Calibri" w:cs="B Zar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فوائد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عوامل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وانع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هجر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(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lang w:bidi="ar-SA"/>
        </w:rPr>
        <w:t>2</w:t>
      </w:r>
      <w:r>
        <w:rPr>
          <w:rFonts w:eastAsia="Calibri" w:cs="B Zar" w:ascii="B Zar" w:hAnsi="B Zar"/>
          <w:b/>
          <w:bCs/>
          <w:color w:val="C00000"/>
          <w:sz w:val="36"/>
          <w:szCs w:val="36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eastAsia="Calibri" w:cs="B Zar"/>
          <w:sz w:val="24"/>
          <w:szCs w:val="24"/>
        </w:rPr>
      </w:pPr>
      <w:r>
        <w:rPr>
          <w:rFonts w:ascii="B Zar" w:hAnsi="B Zar" w:eastAsia="Calibri" w:cs="B Zar"/>
          <w:sz w:val="24"/>
          <w:sz w:val="24"/>
          <w:szCs w:val="24"/>
          <w:rtl w:val="true"/>
          <w:lang w:bidi="ar-SA"/>
        </w:rPr>
        <w:t>مبلغان</w:t>
      </w:r>
      <w:r>
        <w:rPr>
          <w:rFonts w:eastAsia="Calibri" w:cs="B Zar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Cs w:val="24"/>
        </w:rPr>
        <w:t>131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right"/>
        <w:rPr>
          <w:rFonts w:eastAsia="Calibri" w:cs="B Zar"/>
          <w:sz w:val="24"/>
          <w:szCs w:val="24"/>
        </w:rPr>
      </w:pPr>
      <w:r>
        <w:rPr>
          <w:rFonts w:eastAsia="Calibri" w:cs="B Zar"/>
          <w:sz w:val="24"/>
          <w:sz w:val="24"/>
          <w:szCs w:val="24"/>
          <w:rtl w:val="true"/>
        </w:rPr>
        <w:t>فجر</w:t>
      </w:r>
      <w:r>
        <w:rPr>
          <w:rFonts w:eastAsia="Calibri" w:cs="B Zar"/>
          <w:sz w:val="24"/>
          <w:sz w:val="24"/>
          <w:szCs w:val="24"/>
          <w:rtl w:val="true"/>
        </w:rPr>
        <w:t>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Zar"/>
          <w:sz w:val="24"/>
          <w:sz w:val="24"/>
          <w:szCs w:val="24"/>
          <w:rtl w:val="true"/>
        </w:rPr>
        <w:t>مهد</w:t>
      </w:r>
      <w:r>
        <w:rPr>
          <w:rFonts w:eastAsia="Calibri" w:cs="B Zar"/>
          <w:sz w:val="24"/>
          <w:sz w:val="24"/>
          <w:szCs w:val="24"/>
          <w:rtl w:val="true"/>
        </w:rPr>
        <w:t>ی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Arial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عوامل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جر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Arial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ظیف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نكارنا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ی‏د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گ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تم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Arial"/>
          <w:sz w:val="28"/>
          <w:sz w:val="28"/>
          <w:rtl w:val="true"/>
          <w:lang w:bidi="ar-SA"/>
        </w:rPr>
        <w:t>دارد</w:t>
      </w:r>
      <w:r>
        <w:rPr>
          <w:rFonts w:eastAsia="Calibri" w:cs="Arial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رهنگ‌ساز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ج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ز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ک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پژ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پژو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ِ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گ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ا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رداخ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ظ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ص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ظ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س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ی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همی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بلیغ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هجر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شت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اور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شو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و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ی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شو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ر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ساز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فه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خلاص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س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را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پذی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پ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ك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كو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مر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‌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ب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گ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ا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ثم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‌ش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م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و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ی؟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خواه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وا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ست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ت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ر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را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‏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ز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ز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ع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ث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گ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خ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ل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ح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ر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جهي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علم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روحاني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گش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ه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م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کی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لاس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ان‏شنا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رَ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‏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غ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ام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شويق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گذ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رو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ّ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أمو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ریح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وی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افْسَح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َال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اصِ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ُس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ثَّن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ی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عْدِید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ْ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َوُ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بَلَا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ثْرَة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ذِّكْ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حُسْ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عَالِهِ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هُزّ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ُّجَاع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حَرِّض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َّاكِلَ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اه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لائ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آ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جاع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‌انگیز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ج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می‌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َلَاثَ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ُلْط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لْخَاص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امَّة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ُكَافَا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حْسِ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إِحْسَ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یزْدَاد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غْبَة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ِ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رو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و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وكا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د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ز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.. 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/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الف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ناسای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عرف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بلّغان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وفق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كه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د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شهرها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غیر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حوزو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شغول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فعالیت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بلیغی‌اند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ک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خ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ّ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شناسا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ب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تشویق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بلغ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ر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ش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َّابِق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وَّلُو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مُهاجِر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نْصا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َّذ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َّبَعُو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إِحْسان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ض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َضُ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ن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عَد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هُم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نَّات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جْر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َحْتَه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أَنْهار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ِدِین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بَد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لِك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فَوْز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عَظِیمُ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گا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شن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غ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خت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ود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مانان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فا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فظ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00B050"/>
          <w:sz w:val="26"/>
          <w:szCs w:val="26"/>
          <w:lang w:bidi="ar-SA"/>
        </w:rPr>
      </w:pP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ج</w:t>
      </w:r>
      <w:r>
        <w:rPr>
          <w:rFonts w:eastAsia="Calibri" w:cs="B Zar" w:ascii="B Zar" w:hAnsi="B Zar"/>
          <w:b/>
          <w:bCs/>
          <w:color w:val="00B050"/>
          <w:sz w:val="26"/>
          <w:szCs w:val="26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خانواده‌های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50"/>
          <w:sz w:val="26"/>
          <w:sz w:val="26"/>
          <w:szCs w:val="26"/>
          <w:rtl w:val="true"/>
          <w:lang w:bidi="ar-SA"/>
        </w:rPr>
        <w:t>مبلغا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‌پذ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و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‌آمو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ت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ق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ز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حماي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بلغ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زش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م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ف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ا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و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جب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گ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زا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ك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آی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ک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م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و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hi-IN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موانع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هجرت</w:t>
      </w:r>
      <w:r>
        <w:rPr>
          <w:rFonts w:ascii="B Lotus" w:hAnsi="B Lotus" w:eastAsia="B Lotus"/>
          <w:b/>
          <w:b/>
          <w:bCs/>
          <w:color w:val="1F497D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hi-IN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ض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‏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ق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ق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‌گزی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زی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ل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قو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ار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س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گ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شه‌ی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ض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ول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تحصيل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نبا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گ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لی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ام‌ال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خص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ما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ه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زید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‏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كَاة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َكَاة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ِلم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ُعَلِّم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هلَه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ی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ربی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تق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ما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؟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د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اشتغال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ه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كار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غ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ق‌العا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ف‌با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أثی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گ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ثر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دمند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نا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یه‌پرداز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ب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د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ست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سو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مشکلات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جرت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راهیم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ك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‏صلی‏الله‏علیه‏و‏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وذ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َبِ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ث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وذی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ا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غب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ُه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بی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ذ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أوذ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ب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ذیت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</w:t>
      </w:r>
      <w:r>
        <w:rPr>
          <w:rFonts w:eastAsia="Calibri" w:cs="Times New Roman" w:ascii="B Lotus" w:hAnsi="B Lotus"/>
          <w:b/>
          <w:bCs/>
          <w:sz w:val="28"/>
          <w:rtl w:val="true"/>
        </w:rPr>
        <w:tab/>
        <w:tab/>
        <w:tab/>
        <w:tab/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د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د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ذ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منن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دق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و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ژ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پ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مان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فیت‌ط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‌گز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ّ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‌ا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د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دازی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ض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ق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؟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‌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خ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ق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اس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ق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چهار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همراه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كرد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برخي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انواده‌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‌شمر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ه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ج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ع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‏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ی‏رحمه‏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و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گز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د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ه‌گ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ص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ض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گ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بخ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واط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ج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ط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اخ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ث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ا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ِ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ف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و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س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حظ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پ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ط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ن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ه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>. 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صوم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ث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ش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و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س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ش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ر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پنج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فقدا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خودباوری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تباط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یا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.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هار‏علیهم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ً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‏صلی‏الله‏علیه‏و‏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فت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ص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ت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ز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ب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در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بر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با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Times New Roman" w:hAnsi="Times New Roman" w:eastAsia="Calibri" w:cs="Times New Roman"/>
          <w:b/>
          <w:b/>
          <w:bCs/>
          <w:color w:val="00B0F0"/>
          <w:sz w:val="28"/>
          <w:lang w:bidi="ar-SA"/>
        </w:rPr>
      </w:pP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ششم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.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نشناختن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>ظرفيتها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ه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‌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اخ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یر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ُل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ْخَیر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ی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رَ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ر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َف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ِالْمَرْء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هْلً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َ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ْرِف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رَهُ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ره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[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رج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]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ناس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ان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ی‏صلی‏الله‏علیه‏و‏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ژ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ه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و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‏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غ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فرو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واك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ونیس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جر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س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رس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ص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ّ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مم‌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ق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ار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خ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طئ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ط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عت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چ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م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شی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ص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وزشی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د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به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اد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تل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‌اند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نو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صیل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با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قه‌م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آ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ق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Lotus" w:hAnsi="B Lotus" w:eastAsia="Calibri" w:cs="Times New Roman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خلاصه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آنك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با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‏علیه‏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خاب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رفی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غ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ب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تحر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پذی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‌تراش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مو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به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ساز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خ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ال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ه‌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ش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یح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ِر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ا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عم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ا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حش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خ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ط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‌خ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ی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زی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د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د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گذ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ق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رْزُقْ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ِ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یث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حْتَسِب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َن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َوَكَّل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َلَى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َهُو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َسْبُ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إِنّ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ِغ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أَمْرِه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َعَلَ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َّهُ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ِكُلِّ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َی‏ءٍ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َدْراً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كّ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ی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ا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د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ص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أ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اس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پرداز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وی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ذی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نام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ول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گا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ك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اج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>»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ئ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اف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لبستگ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ر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م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ا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ا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ن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ث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د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ط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ascii="B Lotus" w:hAnsi="B Lotus" w:eastAsia="Calibri" w:cs="Times New Roman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پی‌نوشـــــــــــــت‌ها</w:t>
      </w:r>
      <w:r>
        <w:rPr>
          <w:rFonts w:eastAsia="Calibri" w:cs="Times New Roman" w:ascii="B Lotus" w:hAnsi="B Lotus"/>
          <w:b/>
          <w:bCs/>
          <w:color w:val="FF0000"/>
          <w:sz w:val="40"/>
          <w:szCs w:val="40"/>
          <w:rtl w:val="true"/>
          <w:lang w:bidi="hi-IN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b/>
          <w:b/>
          <w:bCs/>
          <w:color w:val="FF0000"/>
          <w:sz w:val="28"/>
          <w:szCs w:val="40"/>
          <w:lang w:bidi="ar-SA"/>
        </w:rPr>
      </w:pPr>
      <w:r>
        <w:rPr>
          <w:rFonts w:eastAsia="Calibri" w:cs="Times New Roman" w:ascii="B Lotus" w:hAnsi="B Lotus"/>
          <w:b/>
          <w:bCs/>
          <w:color w:val="FF0000"/>
          <w:sz w:val="28"/>
          <w:szCs w:val="40"/>
          <w:rtl w:val="true"/>
          <w:lang w:bidi="ar-S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ل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ۀ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فاء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0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eastAsia="Calibri" w:cs="Times New Roman" w:ascii="B Lotus" w:hAnsi="B Lotus"/>
          <w:sz w:val="28"/>
          <w:lang w:bidi="ar-SA"/>
        </w:rPr>
        <w:t>75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2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به</w:t>
      </w:r>
      <w:r>
        <w:rPr>
          <w:rFonts w:eastAsia="Calibri" w:cs="Times New Roman" w:ascii="B Lotus" w:hAnsi="B Lotus"/>
          <w:sz w:val="28"/>
          <w:rtl w:val="true"/>
          <w:lang w:bidi="ar-SA"/>
        </w:rPr>
        <w:t>/</w:t>
      </w:r>
      <w:r>
        <w:rPr>
          <w:rFonts w:eastAsia="Calibri" w:cs="Times New Roman" w:ascii="B Lotus" w:hAnsi="B Lotus"/>
          <w:sz w:val="28"/>
          <w:lang w:bidi="ar-SA"/>
        </w:rPr>
        <w:t>100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یبه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ن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ح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ط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ران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‌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كا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أنو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الف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دری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8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9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ثرب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ك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ص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ن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ج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ا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اق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زندر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س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7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eastAsia="Calibri" w:cs="Times New Roman" w:ascii="B Lotus" w:hAnsi="B Lotus"/>
          <w:sz w:val="28"/>
          <w:lang w:bidi="ar-SA"/>
        </w:rPr>
        <w:t>247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ت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فرا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2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شا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الثقاف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4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35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ق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28:00Z</dcterms:created>
  <dc:creator>momeni</dc:creator>
  <dc:description/>
  <cp:keywords/>
  <dc:language>en-US</dc:language>
  <cp:lastModifiedBy>momeni</cp:lastModifiedBy>
  <dcterms:modified xsi:type="dcterms:W3CDTF">2013-05-27T07:14:00Z</dcterms:modified>
  <cp:revision>4</cp:revision>
  <dc:subject/>
  <dc:title/>
</cp:coreProperties>
</file>